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DER FORM  For  A-BOOK Version 3.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s of 07/03/95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: ____________________   Zip Code: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Dayti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Evening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Phone: (____)  ____ - _____  (if any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BBS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6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ysOp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6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BBS software WildCat! Version?  _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What's the Registration Number of your WildCat!?   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BS Phone: (____)  ____-_____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Nodes: ______      Modem Speed: 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your BBS carry Internet Private E-Mail Conference?  [ ] Yes [ ]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es, what's your Internet E-Mail Address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ere did you get this A-BOOK31.ZIP? 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(if any): 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* = REQUIRED for Registering (Case-Sensitive, print clear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llowing three items are required in order for m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e the Key for you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Your BBS Na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. Your SysOp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Your WildCat! Registration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ensure you have printed these three clearly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Registered Key by:   [ ] U.S. Mail (otherwise known as Snail Mai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Internet E-Mai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Downloading from E-Mail World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you elect DOWNLOAD from my BBS,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eive an E-Mail message containing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r Fir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r La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ssword you wish to us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irthdate: ___/___/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ment Type:   [ ] Money Ord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Check - Allow ten (10) business da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VIS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MasterCa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redit Card orders, the following is require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s shown on card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dit Card #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iration Date: ___/___  (mm/y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gnature*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* Your Signature is required if you are faxing this Order Form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 For speedier processing, FAX your credit card order to 301-588-5261 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============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One: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A-BOOK  -  INTERNET Version ............... $20.00   **REDUCED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writing messages to Local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et Private E-Mail Conference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A-BOOK  -  DELUXE Version ................. $25.00   **ON SALE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e as Internet Version PLUS Search,              For limi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ltiple Writes, TagLines Editor, Comment &amp;        time  only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ject Handling.    (Retail price: $45.00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 FREE Upgrades by Version  * *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 or Money Order Payable to: DEAFinitely Yours Studi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To:   Ken Glickma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AFinitely Yours Studi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14 Thayer Avenue - Suite 30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lver Spring, Maryland 20910-45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X: 301-588-526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ch Ken Glickman by voice, call Maryl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y Service at 800-735-2258 and give them m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number, which is 301-588-0965 (TTY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nday - Friday, 10 AM - 6 P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REE ONLINE SUPPORT, call E-MAIL WORLD B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301-587-2277, 8n1, up to 28.8K,  running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are 3.12, five lin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REDIT CARD and MONEY ORDERS WILL BE PROCESSED PROMPT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L SALES ARE FINAL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ppy E-Ma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  SPECIAL OFFER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rder A-BOOK - Deluxe Version and get DOUB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number of screens when you register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powerful A-MENU program!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-MENUxx.ZIP can be downloaded from MSI SUPPO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BBS or from E-MAIL WORLD BBS (301-587-2277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NOTE: This special offer is not valid with 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other sales and discounts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.Y.S. does offer customized WildCat! 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feel free to contact Ken Glickma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via Maryland Relay Serv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END OF ORDERFRM.DOC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