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gon's Breath Mountain v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icky Fr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 Copyright 1995: Ricky Friesen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THIS ZIP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DISCLAIMER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I am in no way held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 other than it may take up space. 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s, as far as I know, safe and stable.  To be saf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files included within this ZIP. Better safe tha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DBMV70.ZIP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ATH.EXE  : Dragon's Breath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NEMY.DAT  : DBM enem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.DOC      : This file you'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FG.EXE    : Config/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.REG      : DBM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DME!.NOW : Info o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History of D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TAVRN.DAT : Tavern C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OV70.EXE : Upgrade program to upgrade ALL versions to v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 by DB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ATH.CFG  : DBM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OUNT.DAT  : DBM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DATE.DAT  : DBM's Maintenance Time Stamp file. (zero 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DISCLAIMER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DB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's Breath Mountain is an IGM for use with LORD (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) written by Seth Able.  DBM is a big mountain where the users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different kinds of weapons and armour, fight in some caverns,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in the exchange bank, so the users can store their gold in i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from theft and hang out in a mountain top tavern.  I created DB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like LORD as I could so that the users would feel at home in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have to learn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up DBM with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DBM is very simple... first unzip DBMV70.ZIP to the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DBCFG.EXE.  Then select "C" from its main menu to config D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Enter your name, your BBS's name, the path to the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trailing backslash "\"), the path to the DBM dir (includ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"\"), and finally, the number of cavern fights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have each day (only available if REGISTERED).  Then select "I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d it will install it for you.  You are now all se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ther Places" in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multinode system, you MUST have DBREATH.EX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by using this command at the dos prompt where DBM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DBREA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BREATH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y Friesen            ;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BBS           ;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     ;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; Is DBM installed?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                 ; Path to the LORD dir (include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DBM\             ; Path to the DBM dir (include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 ; Cavern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; **Bank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         ; **Max number of Gems allowed in Depos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; **Max number of Fairy's allowed in Deposi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only $5.  This registers ALL future up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Dragon's Breath Mountain.  To register, just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.REG form and send it along with the registration.  You can rec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a couple of ways. When you register you will recieve a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either via FidoNet E-Mail, or Snail-Mail.  If anyone i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code, your code will be locked out and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y good on any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program for more than the 30 day Trial Peri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ermission from me or remove it from your system.  PLEASE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encourage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pick up the latest version of Dragon's Breath Mou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BS, The Planet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-  1:358/29   2400-28800 baud  (Any time, except ZMH 2-3am M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358/30   2400-14400 baud  (Any time, except ZMH 2-3am M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MAGIC* Name: D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ach me, Ricky Friesen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:  The Planet BBS, Line 1: 403-320-9674   2400-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 2: 403-327-2646   12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:  Ricky Fr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02 27 Av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1K 6K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358/29   2400-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:358/30   12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Robinson   - Thanks for the great door game, L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releasing the player file struc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ombos &amp; SHARKware - For the great IGM driver an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han Silsbe        - For the great monst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DRIVE v3.08 (C) Copyright Korombos and SHARKwar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Key v3.1 (C) Copyright Brian Pirie, 1993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ocking Routines (C) Copyright Michael Tischer &amp; Bob Dalton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