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y Hunter  v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&gt; DEMO VERSION &lt;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,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ari &amp; Stokvis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uropean TDBS Applications Tea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et 2:200/111(G.Ferrari) 2:280/802(Joop Stokv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ovanni.ferrari@ferrari.c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op.stokvis@wlink.nl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MO is a FULLY FUNCTIONAL version of the progra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DEMO and the fully functional vers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are limited to 10 ba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kan run the program ONLY on line 0, 1 and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What is the Fly Hunter ?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very simple utility which does a GREAT job, that is, it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y and disturbing users (those who loves to log on using NASTY and of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) AWA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ew user logs on, ALL the components of his/her name are check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base which contain ALL the BAD WORDS that you (SYSOP) don't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use when they log 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E av the componets of the name is found in the database, then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icked out of the system, the name is marked as  DELETED (that mean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ing to desappear after yor midnight maintaince, when you back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LOG.BB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kick the nasty user away, the program displays a fre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: You can write a TEXT FILE that will be displayed to the nasty us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is VERY EAS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ntains 2 small TPG applik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MALE.TPG is the one which scans the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KI.TPG is the module which lets you (The Sysop) add, delete, list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 bad words plus you can PACK &amp; Index the data base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D WO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 your 0000.SDL as FIRST LINE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TYPE=200 Opt Data=DRIVE:\PATH\MALE/Q  &amp;&amp;DRIVE:\PATH:\FILE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^^^^^^^^^^           ^^^^^^^^^^^^^^^^^^^^^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rive     This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where  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oing         are going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the          the TEXT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.TPG prg!         be displayed to the 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! You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rite the Optional data (&amp;&amp; plus the text file)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, the program takes care of that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 your SYSOP MENU (or wherever you prefer),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 (Whatever you like) TYPE=200 DRIVE:\PATH\ski.tpg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&gt;&gt;&gt;&gt;&gt;&gt;  VERY IMPORTANT !  &lt;&lt;&lt;&lt;&lt;&lt;&lt;&lt;&lt;&lt;&lt;&lt;&lt;&lt;&lt;&lt;&lt;&lt;&lt;&lt;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fter you have installed the programs AND added the proper ENT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.SDL and Sysop's maintance menu, LOG ON your BBS (It is OK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, LINE 0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mportant for then the program will create the databas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s MUST reside in the SAME direct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LETE a bad word, it does NOT disappear until you have PACK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DEXED the database, which means that users who logs on with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RE kicked out of the Syst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B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the P button on the Maintance Module in order to PACK the databa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uy this useful program for 25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vanni Ferr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tzarsgatan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1 36 Malm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program By Air Mail (3.5" Diskett) or by Net Mail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ido Net (I'll crash the Program to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also be sent via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