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Master Version 1.0 --  Program &amp; Design by Ultim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UltimaWARE.  Tim Kirkup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Canadi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. In no way shall the components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Tim Ki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it.  The unregistered version only allows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whereas the registered allows up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Master is a TriBBS specific program to add the need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wants to ask the new users.  The program ha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keeps a log file of all answers.  The questions (max 5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a list of Info Master supported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INFO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NO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INFO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INFO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NODE.CFG file (NODE1.CFG, NODE2.CFG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INFO.EXE to use INFO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TRIBBS" would tell INFO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TRIBBS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INFO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basic as it gets for an info program of 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single node program (for test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 Edit the IM_MAIN.CFG to show registration information.  The nex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 the file are for the questions you intend to as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 Edit config file for each node.  On a single node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.CFG.  On a multinode system use NODEx.CFG (where 'x'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representing the current n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CFG file that is included is the one I use on my ow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or the original config file and modif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version supports up to 50 questions but will only allow 2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run INFO.EXE.  I place it in my NEWUSER.BA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estionnaire.  See the NEWUSER.B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USERS.DAT:       Users that have already used this inf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USERS.LOG:       Log file of users and thei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im Kirku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         or tekirkup@thunder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7) 343-2541        or any WME or TriBBS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288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DOC FO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THERS.DOC FOR A LIST OF Ultima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REGISTR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