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�����������������Ŀ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��             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Ŀ   �������</w:t>
      </w:r>
      <w:r>
        <w:rPr>
          <w:rtl w:val="true"/>
        </w:rPr>
        <w:t>ٳ</w:t>
      </w:r>
      <w:r>
        <w:rPr/>
        <w:t xml:space="preserve">    ����������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  �                 ��    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������</w:t>
      </w:r>
      <w:r>
        <w:rPr/>
        <w:t>Ŀ�   ��������������</w:t>
      </w:r>
      <w:r>
        <w:rPr>
          <w:rtl w:val="true"/>
        </w:rPr>
        <w:t>ٳ</w:t>
      </w: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��   �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</w:t>
      </w:r>
      <w:r>
        <w:rPr/>
        <w:t>I�n�d�e�p�e�n�d�a�n�t� �P�P�E� �C�o�d�e�r�s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PC LASTCALLER PPE v1.00b � Coded By Vi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Independant PPE Cod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Lastcaller PPE's around, but I think they all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tra options. That's why I created this one. Bewa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beta version ! There are probably still some bugs in i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bug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sure you have unzipped the package using the -d op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st put the following line in your logon scrip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last x calle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:\PCB\PPE\LASTCALL\LASTC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to your P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n, create a textfile for your logoff script, or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like I do, just add the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: 192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:\PCB\PPE\VIP-SHOW\VIP-SHOW.PPE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:\PCB\PPE\LASTCALL\LASTCALL.PPE /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a logoff script, just create a new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TEXT and ad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:\PCB\PPE\LASTCALL\LASTCALL.PPE 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FGoodbye, @FIRST@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his textfile 192TEXT or something else, then replace line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CBTEXT with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:\PCB\GEN\192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dit Path &amp; Filename to suit your ow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UPDATE parameter tells LastCall it should update the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not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, edit LAST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              : Make this YES if you want to includ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ns in the lastcaller list. The BP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replaced by 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              : Enter the number of lastcallers you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here. Maximum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              : Enter the maximum field length for the Nam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. This way, you can add more fiel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. Normal length is 20, but you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 in mind that this will affec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              : Same as line 3, but this time for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               : Token 1 : The color-code for the STATS field unus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ken 2 : The color-code for the STATS field us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haracter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               : The STATS field unused character. For exampl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would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D-W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              : The most important line in the Config-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ment line. This lin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the callers. Enter color-code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placement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use the following replacement c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:         LENGTH :    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USER%          CFG   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ALIAS%         CFG         User Alias,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ound, Us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CALLS%          4          User's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KBUP%           5          KB Uploaded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KBDN%           5          KB Downloaded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BPS%            4          BPS rat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NODE%           1          Node numb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MINS%           3          Minu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TIMEON%         5          Time call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TIMEOFF%        5          Time caller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LOCA%          CFG        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DATE%           5          User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FUP%            3         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FDWN%           3         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STATS%          7          User Activi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 - Us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 - Us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 - User Rea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 - User Wrot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 - User pag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G - User Groupch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 - Carrier w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MSGR%           2          Number of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MSGW%           2          Number of messages w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               : Token 1 : YES to do Name/Alias Shading,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ken 2 : Color to use for the shading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of these : GRAY, BLUE, RED or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               : Token 1 : YES to do Location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ken 2 : Color to use for the shading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of these : GRAY, BLUE, RED or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              : Token 1 : YES to do BPS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ken 2 : Color to use for the shading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of these : GRAY, BLUE, RED or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1              : YES to use 0-&gt;O conversion. This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zero's in the replacement line to 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ar for the Configuration File. Now edit the LCHDR and LCFT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the DATA\ directory. That's it and that'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BE ADDE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 I plan to implement a today's/yesterday's/top/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option, for the calls, KB uploaded, KB downloaded, Message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one of your sugges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as created by ViPER for -IPC-, Independant PPE Coders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-IPC- at one of the following bo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ViPER'S PALACE  �  +31-[o]8373-16981  �  World HeadQuarter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</w:t>
      </w:r>
      <w:r>
        <w:rPr/>
        <w:t>Armaggedon  �  +31-Under_Construction  �  HeadQuarter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</w:t>
      </w:r>
      <w:r>
        <w:rPr/>
        <w:t>Ŀ�����������������Ŀ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��             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Ŀ   �������</w:t>
      </w:r>
      <w:r>
        <w:rPr>
          <w:rtl w:val="true"/>
        </w:rPr>
        <w:t>ٳ</w:t>
      </w:r>
      <w:r>
        <w:rPr/>
        <w:t xml:space="preserve">    ����������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�                 ��    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 ������</w:t>
      </w:r>
      <w:r>
        <w:rPr/>
        <w:t>Ŀ�   ��������������</w:t>
      </w:r>
      <w:r>
        <w:rPr>
          <w:rtl w:val="true"/>
        </w:rPr>
        <w:t>ٳ</w:t>
      </w: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��   �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</w:t>
      </w:r>
      <w:r>
        <w:rPr/>
        <w:t>I�n�d�e�p�e�n�d�a�n�t� �P�P�E� �C�o�d�e�r�s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e-mail : jasper1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