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   ���� ����� �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���� ��������   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����    ��������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������ ����� ����� ����   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������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��       ��  ��      ��   ��    ��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��       ��  ��      �    ��    ��     �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�           �  �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User v0.50 -  CopyRight Jeremy Landvoigt, 1995  - IceUser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User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- Indicates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is an Online User Editor that is designed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Version 2.0x). It is designed to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Easy To use Validate &amp; Blackli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User allows you to 'lock' up to 12 users, Such as the SysO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s, and any other users of special statu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has 3 built in security access levels : SYSOP, COSYSOP, &amp;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Levels can be configured in Use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has complete Editing Access in IceUser - all user Statist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dited by the SysOp, including 'Lock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-SysOp has complete editing access of all user statistic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only has Validate ke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ceUser will terminate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from wasting online time if they have forgotten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 be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is an online user editor for RemoteAccess.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acets of your user's profiles. What makes IceUser diffe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focuses on System security. The registered version of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istinguish between 3 different user types: Sysop, Co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(that doesn't mean normal user persay, but those Co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very restricted access to the editor). By differenti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ccesses, your CoSysops can have complete access, limit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the ability to validate new users to predetermin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agine there people reading this who use some of my other util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, "Jer, you're really going downhill with this.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fact, this is TRUELY my first ever utility that I've writt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ack in 92 or so for RemoteAccess 1.10. One release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nder the name of "UserEd!" and than I quietly stuffed it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helves.  Recently I have been digging through some of this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new it as an Ice Utility with some new stuff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basically to "test the waters" so to speak.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ver and I get feedback on it, I plan on adding a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to it. If not, then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Danny Dufour, Jim Edwards, &amp; Marc Kulak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User v0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Program Configuration -  Using User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User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fg.Exe to set up IceUser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User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urrent configuration settings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ed Users - Use this feature to edit users whos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able except by the sit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eremy Landvoigt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welve users profiles can be prot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file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ile Path - The full path to your RemoteAccess 2.0x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Utility - The full path and filename of the chat ut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Locked Use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Locked Users - Should user profiles which have been locke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ith less than administor/sysop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The name of th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The name of the SysOp/Sit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ord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Fiel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or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r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rimand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 Fla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cklist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cho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Password - The password which is require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Security - Site Administrato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Security - Co-System Operato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access - Access given to users with the "Validate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rimand access - Access given to users with the "Blacklist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access - The maximum access any user can be given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ess than SysOp access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 Flags - The flags given to users with the "Validate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list Flags - The flags given to users with the "Blacklist Key"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 character - The character echoed in the edi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USER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ICEUS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BBS System Files Used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calls upon the following RemoteAccess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Bbs     -  Read/Write To the UserFile. This file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User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LOG         - IceUser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xecuting IceUser - Main Program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Ice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fg.Exe' BEFORE attempting to install IceUser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ceUser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User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BNU should work fine with IceUser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IceUser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o help IceUser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USER={PATH TO ICEUSER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E ENVIRONMENT VARIABLE NAME IS IUSER - NOT ICEUS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is used by IceUser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eUser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boot your machine after enter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UserCfg.Exe and configure all of IceUser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IceUser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will now need to edit your .MNU files to include Ice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User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Ice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Ice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User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User\IceUser.Exe -d:C:\bbs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User\IceUser.Exe -d:C:\bbs\ra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a Type 15 menu to call IceUser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User into your BBS batchfile and call IceUser with the error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User.EXE &lt;Don't forget IceUser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User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User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ke sure you have changed ALL of the menus you wish to call Ice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you run IceUser, be sure that the IceUser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User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ceUser.Exe directly, IceUser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User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: Execute IceUser in a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uccessfully executed the main program, you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editing screen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User Name : System Operator 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Password  : Not Visible               [N] Uploads  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Security  : 65000                     [O] Downloads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ataPhone : 555-555-1234              [P] Uploads K  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HomePhone : 555-555-1234              [Q] Downloads K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Location  : NowheresVille, Earth      [R] Last Msg Read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Messages  : 0                         [S] Today's K's 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Credits   : 0                         [T] Last Time     : 00: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Time Used : 0                         [U] Screen Length : 2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J] Last Date : 06-09-95                  [V] No. Of Calls  :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] Birthday  : 00-00-00                  [W] Expiry Date   :   - 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Alias     : SysO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Comment 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Goto User No.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[=] Validate         [*] Black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ALUATION mode, almost all settings can be altered by any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editor, however in REGISTERED mode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 Those with SysOp access can edit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Those with Co-SysOp access can edit all settings except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ked. In addition, Co-Sysops cannot upgrade someone'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ir own) to anything higher than the maximum leve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ose with "User" access can only use the validate ke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to a previously def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ules apply to all editing screens.  The additional edi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: System Operator 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-A- Flags       : --------            [L] ANSI    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-B- Flags       : --------            [M] Clear Scrn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-C- Flags       : --------            [N] MORE Prompt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-D- Flags       : --------            [O] Deleted  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No-Kill         : YES                 [P] Avatar   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Xfer Priority   : YES                 [Q] Hidden  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FS ANSi Editor  : YES                 [R] FS Msg Viewer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Quiet Mode      : NO                  [S] Hot Keys      : Y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Page Priority   : NO                  [T] Guest Account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J] Echomail Off    : NO                  [U] Post Bill     :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K] Sex             : Ma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Organization   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Change User #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ser v0.50 [Evaluation]               CopyRight (C) 1995 Jeremy Landvoig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: System Operator          Record #  : 0    Status : LO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Address #1 : 100 Some St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Address #2 : NowheresVille, Eart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Address #3 : X1X 1X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Forward To 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Pending    : 0                  [J] File Group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Pwd Change : 0                  [K] Msg Group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Group      : 0                  [L] Last DOB    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Language   : 0                  [M] First Date  : 00-00-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Date Format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Msg Area   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File Area  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Protocol   : @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Next User    [&lt;] Previous User   [#] Change User #    [!] Fi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$] Reset Screen [^] Other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manoeuvre around the editing screens by hi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rresponds with the field you wish to edit. Use &gt; and &l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s and backwards through the user file, # to jump to ano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! to find a user (searches include Name, Alias, Location, Phone NO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to redraw the screen and ^ to move to the different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User v0.5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User Editing utility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  If you register, the Ic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&amp; Blacklist keys become available, IceUser will becom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's defined security levels. Also, all "Unregister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most inaudible beeps within the 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The Australian registration site is currently un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 the area where you would normally contact thi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tact one of the other registration si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0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Format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v0.5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User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EXE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.DOC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 - For United Kingd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 - For Netherland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 - For Germ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User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User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 &amp; Program Disclaimer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User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5 by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FidoNET Conference .  If you wish to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 of this door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0-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