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 05:12 ... 7-2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dRagon's CAsTLe! v2.5  /  lOrD IGM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opyrIghT (c) 1995 KAOliN fIRE StOcKINg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ALl rigHts reSeRveD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-???.ArJ -- "HospitAl Lobby" fOR LunatiX ReleaSe SET FOr August 18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oR LuNatIX. nuFF saiD. *GRIN*  neEDS TO Be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2.3a AnD NEWeR beCAUSe He cHaNgeD All THE StUfFz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3-???.aRj -- "x-cAliBEr"  RELEASe set for August 10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ew AND mAgICAl citY, WhErE yoU CaN accUMulaT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yStikaL fIGuRINeS.  New WayS to DEFeAt The DRAGON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Pendant DesCRiPtIONs ANd Options!!! A muST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???.arj -- "HOsPItAL LOBBy" (loRd verSION) RElEaSe Set For August 1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As OrigInaLly WrItTeN for lUNATIx, YOu can PRETty MUcH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tents.  ThiS Is a NEuROloGical HoSpItaL's lobBY...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sES, thE FUrRY CRItTERs, oR taLk To LUcy... alsO Do SOmE weiR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VEry SImple diScLaimer.  i wiLL not bE heLD ResPON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tHIS SOFtWARE.  tHE Only GUaranTeE i MaKEIs thaT iT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.  I WIll also nOT bE REQUirED TO pRovIdE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HE -- stANDArd TEXt pH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sHe -- StANDArD Text pHiLe WiTH RufFLE'S SAyinGS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INs -- stAnDarD texT phILE WITh ASSassIN's iNSults.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 -- wHaTs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 -- tHiS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EXe -- thE EXeCuT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D  -- CreAted WhEn tHe FiRsT usEr RUNS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fiR -- standArD teXT pHILe... thE FIRe-pIT. yOu MAy EDit. CReateD 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cfG -- STAnDaRD teXt pHiLE. yoU May EDiT. bOARd Name, sYSoP naME, 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.reG -- hOW To ReGiSTer 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.R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 From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ing From EaRLIEr tHAn 2.5 TheN YOU Must deLeTe thE KfS.P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a FeW neW Option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a DirEctOrY And RUN Kfs.eXe.  INStalL It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. :) IF You HaVe ANY proBlEms wITH THe DooR, bY ALl meANS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t tHe adDRESSes i WilL BE StatinG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aNd Have To Re-InStAlL, bUT THE ValUeS ThaT yoU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TherE, JuST hIt eNtEr To keep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ROvIde ALL fuTuRE UpDATes at NO coST TO YOU.  (EXcEpt mAyb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od DOLl @ Decay BBS (409-985-3330) 28.8K 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n tHE dARksidE: (SEtH's boARd, Duh....) unDEr thE hANDlE bLOod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MY BOARD (duh...)  DeCAY.... as BLOoD Do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hANx: EX-niHIlO, phEAr PHoNi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X: setH aBlE roBinSoN:  fOr THE kY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SnyDer: FOr aNOTHER kyu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pLUS: MUTiLAted it sO It woUld FIT my pREcoN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X n-E-waY, S'Ky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UNIt: THE duDe wHO wrOtE THIS IS mOnDo kEWL, tHaNX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Z ThanX: sOme cHICK oN setH's bOArD: FoR THe bANk TrouB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D BRYNdamOr: fOr caLliNG Ld TO bETA TESt.... 2 ky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r ThANX: tHe duDe WHO i RIppEd thIS DOC pHilE FRoM, 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 B*.*: fOR tHE eLItE.com to MAkE THis PhILe loOk SO kE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ike to SCReAM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dSHATtEr fROm 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oopId frOM iNSoMniac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nkY fROm stINKy's baR aNd g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ing Such A loWSY jOB Of bEta-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