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(Squish,*.MSG;Local,Net,Echomail)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MA'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)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Edit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titutio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e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)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)   Bitch,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's original function was to generate MSGAREA.CTL files from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It will also do a few other useful tasks, such as upd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s, and creating msgarea.bbs area list display files.  The goal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is that the SQUISH.CFG file should be the only Config fil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, and MA'AM will update all others based on SQUISH.CF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'AM commands are case-insensitive, but are written mixed-ca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the copyrighted work of David V. Keeney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by any means, as long as it is represented as unrestrict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 Do no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liable for any harm resulting from the use of this product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lieve_ it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is now postcard-ware.  Send me a picture postcard with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ither a FidoNet address or a mailing address, and I'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key.  Registration avoids an annoying BEEP when MA'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, and satisfies the liscensing requirements for th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1 Tenth St #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will create a MSGAREA.CTL file from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se four lines to the top of your SQUIS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Def MsgAccess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sgAreaCtl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CtlFile MA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method will include All message areas in the MSGAREA.CT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sgAccess of 'Disgrace'.  If you wish to be more selective as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onverted, read the rest of this document, and edit MA'AM.CF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.CFG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as will be numbered sequentially, '1', '2'...  If you wis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numbering system, read the Area Numbering section. 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atisfy you, send me netmail describing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local areas to the SQUISH.CFG file, using either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r using MA'AM's LocalArea command, which has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's EchoAre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will read one or more input files whose names are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ese input files must be in the format of SQUIS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with additional MA'A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commands may be commented with one semicolon ';'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for commands inserte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QUISH.CFG formatted files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 will read an AREAS.BBS file named in an ;Areas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's commands include specifiers for the various desired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 option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ile specifiers are discussed more thoroughly in section iv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ptions are of three forms, one that declares each area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s the options for one area at a time, and another tha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for all success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, NetArea, LocalArea, BadArea, or DupeArea will declar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but LocalArea are Squish commands, and are documented in Squish Doc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 understand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??    --&gt; Typ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m&lt;n&gt;  --&gt; Renum Max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d&lt;n&gt;  --&gt; Renum Day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--&gt; 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&lt;n&gt;   --&gt; Origin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0      causes area to be excluded from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MaxOpt &lt;option&gt;  defines an option for just one area.  Put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fter the EchoArea line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MaxDef &lt;option&gt; defines a default option for all successiv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UnDef &lt;option&gt; will undefin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option&gt; can be any valid MSGAREA.CTL area option.  So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multiple output files, and some are for MSGAREA.CT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i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MaxArea &lt;Group&gt; &lt;Description, may contain spaces&gt; provides a Gro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description.  If you are generating a MSGAREA.CTL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so marks the area for inclusion in the MSG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aem command 'ECHOSDESC' will provide a description, but not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choSDesc &lt;name, may contain spac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l command 'ECHOSPEC' provides a description an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choSpec &lt;TAG&gt; &lt;level,ignored&gt; &lt;group&gt; &lt;name, may contain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l command 'MaxCtl Extra &lt;option&gt;' is synonymous with 'Max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option&gt;', and 'MaxCtl Area &lt;template&gt;' is synonymous with 'Max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mplat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ch area is numbered is governed by a number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Number 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emplate&gt; can contain fixed text, and the following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         -  the gro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    -  The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    -  The EchoTag, without any vowels, '-', '_', or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#          -  Sequential numbering, free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2, %3.. %6 -  Sequential numbering, formatted to width (2,3..6),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eading zero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is a label of one or more characters, and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up, MaxArea, or EchoSpe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template is "%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requires that each area number be unique, and will add a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as necessary to make a numbe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Dat command will provide the name of a Maximus AREA.DA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list.  Ma'am will read this file, and for all areas fou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reuse the area numbers there.  This number override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area numb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MSGAREA.CTL file, add the MsgAreaCtl command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sgAreaCt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ecify a template for the MsgInfo field, use the MsgInfo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sgInfoTemplate &lt;template, may contain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emplate&gt; should use the alphabetic substitution token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where in this document. The default template is:  "%i", which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' available n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which areas are included in MSGAREA.CTL, use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ll, MaxNotAll, MaxNot, and Max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All means include all subsequent areas, until the next MaxNo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Not means exclude the current area, and MaxArea mean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rea.  MaxArea 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Area &lt;group&gt; &lt;name, may include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name&gt; parameter is used for MsgInf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MaxDef, MaxUndef, and MaxOpt commands to define options for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xGroup and MaxNumber commands to control the numb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.  See command list info on MaxSeal, MaxSqaem, EchoSp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Desc, if you use the Seal or Sqaem Areafix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more than one origin, be sure to include all ori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paragraphs above on area numbering for info on reusing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umbers from and 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SQUISH.CFG message area defini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Area   DOORGAMES       g:\Max\Msg\Doorgame -$m250            1:125/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axArea DG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axOpt  Msg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axOpt  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cause MA'AM to add an area to MSGAREA.CT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Info  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ame  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 g:\Max\Msg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um Ma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your MAX.CTL file with current addresses, add the MaxC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xCtl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ddress lines will be removed from it, and replaced with all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dito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dCfg, GoldEdCfg, and MsgEdCfg commands provide Ma'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config files for your local messag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imEdCfg &lt;filename&gt; [template, may contain 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sgEdCfg &lt;filename&gt; [template, may contain 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GoldEdCfg &lt;filename&gt; [template, may contain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ddress lines will be removed from it, and replaced with all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QUISH.CFG.  All area definitions will be removed,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reas from SQUISH.CFG.  The &lt;template&gt; uses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token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rol which areas are included in the editor config fi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LocEdAll, LocEdNotAll, LocEdNot, and LocEd, whic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logously to the MaxAll series of commands.  None of these command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base editors, such as GoldEd and TimEd, generally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 other than EchoAreas be configured in the editors own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early versions of TimEd, they allow include file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 giving MA'AM the name of a (possibly new) include file, (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rea_adr.cfg') and manually adding an 'include &lt;area_adr.cfg&gt;' typ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 does save the old config files with the extension '.M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sgEd and GoldEd commands are only lightly tested, since I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imEdCfg TIMED.CFG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put the 'best' available description (in quotes) a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imEdCfg TIMED.CFG %n :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put the area number and the Fidonet.NA description (if 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colon as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BbsFile command provides the name of an AREAS.BBS ty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 The old AREAS.BBS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reasBbs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choareas are includ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confuse this with the AreasBbs command, which provide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PUT file, from which to read areas.  You can use both command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filenam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File command is format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name is the msgarea.mec) file to create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UMERICAL' is optional, and instructs MA'AM to sort the area numb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then lexically.  The default sorting is just lex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 lexical -&gt;   1,1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-&gt; 1,2,3,4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-&gt;   muffin,squish,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-&gt; tub,muffin,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emplate&gt; file is a file containing formatting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.bbs file.  The template file must be line oriented, wit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separated by CR/LF pairs.  Some ANSI art editors do not put in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, and thus don't work well for editing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 one or more lines of header information, withou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 - one or more lines containing substitut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- one or more lines without substitut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mplate lines are included in each block of the display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lines will be repeated as a group if the number of area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size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tokens may be extended by one or more hyphe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must be separated by whitespace (tabs or spaces), and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NSI color sequences, or mecca codes, or whatev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odes will be carried through the substitution; only th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and hyphens are replaced with substited text;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[red]%$-[blue]---' becomes '[red]MUF[blue]FIN'.  If this seems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ok at and experiment with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only uses the punctuation tokens, not the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. See Substitution Token section for a table of tokens.  Each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ly substituted once, for each area; if you wish to use a give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, then use each punctuation token for that field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to be substituted (number, info...) is length-formatt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ded token.  ie. for the token %!--- , the number would be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uncated to be 5 chars long, and substituted for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 Message Areas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!---  %@------------------       %!---   %@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 is one line (the first).  The footer is one line (the la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dy is one line (the middle line).  The body would be rep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times as required to list all areas.  The listing would be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rs-of-columns display, with the numbers formatted to 5 digi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matted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made fancier with color toke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white]-=-=-=-=-= [green]Message Areas [white]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ellow]%!---  [blue]%@------------       [yellow]%!---  [blue]%@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rown][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output file would need to be compiled with 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creates a blocked msgarea.bbs file, with one display blo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priviledge and keys.  If you use a lot of differen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essage access, then covering all the combinations/permutation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s could result in a LARGE output file (consequently slow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display).  Most key-access setups however, don't need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/permutations of keys.  A typical keyed conference setu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few keys, only ONE of which is set at a given time.  Thi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is called a radio-button set.  When the bbs display files s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, they unset all the others in the radio-button set, such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more than one key (of the radio-button set) set on at a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ell MA'AM which keys are in a radio-button set, it will only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key combinations allowed by the radio-butt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here at The MAD Board, I have 7 conferences, and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is keyed with one key in the range 1-7.  When the user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ience Conference, key 5 is set, and 1,2,3,4,6,7 are clear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only see message areas listed that are keyed with key 5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ll MA'AM about the radio-button arrangement with the radio-butt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, with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BSFile msgarea.mec template.mec 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e radio-button set should only include the keys that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-button set.  You may have other area-access control key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 as radio buttons.  No problem: MA'AM will handle both the radio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n-radio-button key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example RIP file template is included 'MSGRIP.MEC'.  Thi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d display of as many as 54 areas, using up/down/top/end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area button is selected, RIPTerm sends the string "Q%~- ^M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satisfies the display files [menu] token, and terminates display, %~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the area number, which gets passed to Maximus (this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Area.BBS file was displayed from an area change prompt, and that 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ing for an area number), and ^M is a carraige return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the selection of the mouse-diged area.  If a paging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, the [menu] and [choice] buttons jump to the appropriat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it.  If you want more areas, just block copy the body and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goto]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ANSI type template files area included, MAD.MEC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 here, and WAVY.MEC, which is a cute multicolor display.  WAVY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s how WAVY.MEC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s                  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numeric   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     %!   %~       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             %^   %&lt;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       %+   %\         Fidonet.N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     %:   %/         Max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       %=   %?         EchoSpec / EchoS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     %$   %|        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            %@   %,         'Best Description'.  First nonbl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bov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       %{   %"        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       %}   %'         Ag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            %#   %`         Priviledge/Keys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                             Origin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                    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                       Origi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w                             Nodes (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       %(   %&gt;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                       FileNam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column has the alphanumeric tokens used in TimEd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AreaTemplate, and certain other text files.  The next two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nctuation tokens, which are used for the BbsFile templ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 The alphanumeric tokens are freeformatted to whatever width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nctuation tokens should be padded with hyphens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Number command has it's own separate set of token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ve paragraph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 will create a Batch file with the provided name, containing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area.  The line written is derived from the provid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 The areas written are selected using two selection string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d an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tFile &lt;bat file name&gt; &lt;include&gt; &lt;exclude&gt; &lt;template line, may have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name is the batch file to create.  If it exists, the n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ppended to the existing file. The &lt;include&gt; item i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ollowing chars indicating which areas to include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Echomail areas             L  -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- Netmail areas              B  - Badmail and Dup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xclude&gt; item is one or more of the following sequenc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for NOT including a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- In localedit config        -L - NOT in localedi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- Passthrough                -P - NOT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- MSGAREA.CTL area           -M - NOT MSGAREA.CT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emplate&gt; is text containing one or more of the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ion tokens, listed in Substitution Token section.  The character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cii 24) may be used as a newline, for multiple line batch files;  MA'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eak the template at the #'s and output each part as it'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tFile RESIZE.BAT LE P sqset %p %s 0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file called RESIZE.BAT that contains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Echomail or Local area, but not Passthrough areas. 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set c:\max\msg\main 25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tFile CHECKALL.BTM LE P sqinfo %p -e ^ if errorlevel 1 sqfix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4dos batch file called CHECKALL.BTM tha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or each echomail or local area, but not passthrough area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run sqinfo on the area, then if necessary call sqfix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. Each line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info c:\max\msg\main -e ^ if errorlevel 1 sqfix c:\max\msg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ny number of BatFile lines, one per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exists, output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CNetMax, use the command Ma'amCnet to record which up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config file) an area belongs to. 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'amCNet &lt;uplink.cfg&gt; &lt;uplinks are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uplink.cfg&gt; is, of course, the name of that uplinks CnetMax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second parameter &lt;uplinks area number&gt; is the nu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 us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 file will have one such line for each area that i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net Max config file.  Ma'am will rewrite the config file, remo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NFERENCE=..' lines, and adding one such line for each area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'amCnet command.  The Cnet config file should pre-exist; no othe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lue included in the SQUISH.CFG or config file for the upli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 file being written (updated if existing, or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'AM saves the old CNet config files with the extension .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UISH.CF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ocalArea N_PubDeb   g:\max\msg_nin\pd    -$ -$m100  1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'amCnet Latenite.Cfg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ocalArea N_ChitChat  g:\max\msg_nin\chitchat  -$ -$m100  1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'amCnet Latenite.Cfg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ile LATENITE.CFG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=25,N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=26,N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that your area numbers were N1, and N2, respectively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z:net/node.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(which is a Squish command and thus does not need commen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Fido address.  These addresses are used to update MAX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the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at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name of a previously compiled AREA.DAT file.  Ma'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, extract area numbers, and add them to the area databa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before the area numbering system add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Bbs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rovides the name of an AREAS.BBS file to read.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ar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BbsFil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rovides the name of an AREAS.BBS file to creat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s 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rea  &lt;tag&gt; &lt;path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area definition for a 'Bad' area.  Formatted simi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or NetAre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File &lt;bat file name&gt; &lt;include&gt; &lt;exclude&gt; &lt;template line, may have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e named batch file, selecting areas based on the incl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specs.  Writes one line for each area, based on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.  See BatFile entry in Input Files section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 &lt;filename&gt; &lt;template&gt; &lt;radio-buttons&gt; [NUMERI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reates a display (.Mec) file including all are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.CTL.  The style of display file is from the templat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is governed by the radio-buttons parameter.  The sort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numerical or lexical.  See the Display Files section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&lt;tag&gt; &lt;path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area definition for a 'Dupe' area.  Formatt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or NetAre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&lt;tag&gt; &lt;path&gt; [flags] &lt;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area definition for an Echomail area.  Format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ish's requirements.  See section above on Input Files, or Squish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Desc  &lt;description, may include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description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pec &lt;TAG&gt; &lt;level,ignored&gt; &lt;group&gt; &lt;description, may contain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Group and a description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filename for a FIDONET.NA type area list.  This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at "TAG Description", one area per line.  The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area database for all match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Cfg &lt;filename&gt;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name of a GoldEd config file to update.  All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areas are added, and all prior addresses and areas are re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portion of the area line is created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 &lt;tag&gt; &lt;path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area definition for a local area.  Formatted simi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Area lines.  See section above on Input Files, or Squish do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o include current area in local editor configs. 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EdNotAll command for curren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E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o include all subsequent areas in local editor confi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Ed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o exclude current area from local edito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EdNo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a LocEdAll command.  Areas after this will be excluded from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nfigs except where overridden by a 'Loc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'amCNet &lt;filename&gt; &lt;are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is area in named CNet Max config file, and use the are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 as the uplinks area number.  See Cnet Max subsection in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'amReg &lt;registration key&gt;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'am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subsequent areas in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ea &lt;group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is area in MSGAREA.CTL, with given Group and descri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.CTL subsection in Output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tl Extra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 Seal command, and is synonymous with 'Ma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tl Area 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 Seal command, and is synonymous with '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mpl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tlFil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name of the MAX.CTL file, the Maximus contro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addresses.  All addresses are written to this file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resse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Def adds an option to the list of default options.  Thes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each succeeding message area. MaxUndef &lt;option&gt;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option from the default list.  Multiple default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 Use MaxDef before a group of message areas, and MaxUnde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 See Input Files section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oup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Group for succee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current area from MSG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successive areas to be excluded from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umber 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template for generating new area numbers.  See Area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of Input Fil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Opt 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n option for current area only.  See Input File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A'AM to use EchoSpec and MaxCtl .. commands.  These are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Ma'am can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qa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MA'AM to use EchoSDesc commands, from Sqa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nDef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s an option previously defined with Max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Ct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name of a MSGAREA.CTL file to create.  Se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uch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Cfg  &lt;filename&gt;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name of a MsgEd config file to update.  Al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areas are added, and all prior addresses and areas are re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portion of the area line is created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foTemplate 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SGAREA.CTL file is created, the MsgInfo lines are writt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&lt;tag&gt; &lt;path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area definition for a netmail area.  See Squish Docs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quish command that, for MA'AM, just provides the origin for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Cf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name of a TimEd config file to update.  Al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areas are added, and all prior addresses and areas are re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portion of the area line is created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Bitch, Dam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utility because I thought it would be useful to many sysop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some positive feedback confirming this, and have gotten m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what you find wrong with it, or what you think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or suggest any added functionality vaguely consistent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 can be reached netmail, or through the Muffin, Mecca and 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specifically thank Robert Pearson, Evin Mulron, Vo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ke, Bill Taylor, Carl Savio, Jerry McBride, Michael Mikelas,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, Gerry Ellison, Keith Wineka, Patrick Martin, Mike Burgett,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, Doug Kushner, and Randy Edwards for their very helpful critic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ssistanc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V. K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1:308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437-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'Req MA'A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