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2RG  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EGADE MESSAGE BAS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�in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lsteinw@sacam.ortn.ore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PROGRAM IS AT YOUR OWN RISK.  IT IS GUARANTEED TO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sponsible for any damage occuring from the 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MEANS THAT YOU AGREE TO THE TERM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eel up to entering 200+ message bases huh...  Well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just for that purpose.  I have inclued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T bases in this package so you can get started polling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here it g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FI.MB is a the file it reads in to setup th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BASES.DAT that Renegade reads.  Actualy it can be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purpose it infi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2R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2RG infi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2RG.EXE will read all the information needed from this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NETs or even local bases you can inclu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other bases other than iNFiNET you will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 the configuration file so that they are add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dus but once you have it setup you can always save i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hen you pick-up another NET or delete a few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Renegade will only accept a total of 40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so you will have to count the number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s 1 and 2 and see how many you have left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If you go over all that will happen is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end of the description and you'll hav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ish to have anything on a line that's o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ft blank.  So if you enter in local bases,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rigin lines or paths to the base they will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forma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    characters placed befor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    characters placed afte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     NET ech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     Description (enter color codes 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      Path to ms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      Access t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       Acces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       MCI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      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     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      m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       tells renegade it's an echo (0=local, 1=echo, 2=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       which node number to use in rg config 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ase stats from line 3 - 13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08� - Ĵ|15</w:t>
      </w:r>
    </w:p>
    <w:p>
      <w:pPr>
        <w:pStyle w:val="PreformattedText"/>
        <w:bidi w:val="0"/>
        <w:spacing w:before="0" w:after="0"/>
        <w:jc w:val="left"/>
        <w:rPr/>
      </w:pPr>
      <w:r>
        <w:rPr/>
        <w:t>|08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|08-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nf\inf-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|cb|cg</w:t>
      </w:r>
    </w:p>
    <w:p>
      <w:pPr>
        <w:pStyle w:val="PreformattedText"/>
        <w:bidi w:val="0"/>
        <w:spacing w:before="0" w:after="0"/>
        <w:jc w:val="left"/>
        <w:rPr/>
      </w:pPr>
      <w:r>
        <w:rPr/>
        <w:t>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InfiNET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on how many bases Renegade will handle but I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to 1000 which I hope never to see on an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dding a lot more bases you may want to use a edi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acros in and you'll wizz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is doc isn't totaly complete but for now I think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n 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gistration fee for use of this utility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ple thanks will do.  Hell I spent my day off writting the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steinw@sacam.ortn.ore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's about this program can be directed to my intern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wish you can call by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    69:300/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NT     12:10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e of the Storm        Node 1 -  1-406-656-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e of the Storm        Node 2 -  1-406-PRI-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I have other utils I've written on the BBS mostly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 of 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lso inclueded a batch file to make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negade don't do it after a procces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Midnight Sorrow for running such a bitchi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lways).  Without iNFi NET I wouldn't have had a inc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uc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does create a complete config file for another HUGE n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ve to have it.  I then could insert it in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REQ it to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