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by Scott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an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! carries the standard warranty and disclaimer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s bug-free as possible, and has been tested on TBBS v2.3(32) a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BS v1.2. Any duplicatable bugs will be fixed, and technical sup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vided as we are able. No other warranties, either expressed 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pplicable. As with any new software, it's a good idea to hav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s before installing this or any n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! is a game based on the old IQ Tester.  The object is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as few 'pegz' on the board as possible.  Scores ar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umber of 'pegz' left on the board and the time elap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starts when the first peg is moved and continues to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until there are no more moves to be made.  One of th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! is the ability to define the keys used to move the mark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board.  This is done before the game is started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the defined keys until the player has left the game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.  Any of the keys on the keyboard may be defined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key can only be used once and there are a couple of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at cannot be re-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version of PEGZ! plays the same as the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only display the top player, not the top ten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to the amount of plays per day.  For only $25, you really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REGISTER.TXT file included in this package for more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! comes with 3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Z.TPG     --- The run-time TD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DOC    -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--- Information an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file PEGZ.TPG to a directory on your harddisk or 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DRIVE USE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PEGZ! from a ramdrive, you'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ollowing line to your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EGZ=&lt;drive&gt;&lt;path&gt;\   &lt;--DON'T FORGET THE LAST BACKSL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 SET PEGZ=C:\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rive&gt;&lt;path&gt; is the full directory name to store the scor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ually on your harddrive). If this variable is not se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file will be stored in the same directory that PEGZ.TP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alled from on the ramdrive. This may result in lost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puter is reset before the scorefile is copi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amdrive and on to a more permanen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reate a new menu option for PEGZ!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S Type=200 Opt Data=e:\pegz\pegz.tpg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utomatically have the computer copy these files to the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bootup by modifying the autoexec.bat file. Here's an exam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ur autoexec.bat file looks like (our RAM drive is drive e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file is stored in the c:\bbs directory, and PEGZ.TP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pt in the c:\bbs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egz=c:\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pe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pegz.tpg e:\pe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menu option points to the PEGZ.TPG located on the 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up, the computer will automatically plac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ir proper locations and we don't have to wor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Wilson, the author of PEGZ!, is availabl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problems concerning the program.  Direct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cott.wilson@compustuf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: 1:231/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: 1-317-388-7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your name, bbs name and return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enclose this information, don't expect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Any questions? Let us k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about the other exciting new games from Scott Wils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O L I T A I R E   are available on eSoft's Tech Support BB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TUFF BBS (317) 293-863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