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40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OPERATING SYSTEM: &lt;M/N/4&gt; - Unless this is proper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like adopting files may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 =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4&gt; = 4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REMOTE DOORWAY SETU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Use 24 line screen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SHRINKING FILE DESCS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and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ecify only certain file areas in a conferenc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 Also, to SORT or SHRINK the UPLOAD areas ONLY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witch 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TIME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: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PFED from a DOOR or DROP TO DOS this swit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of PFED screen lines to 24.  Useful whe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ine 25 as a status line.  (See REMOTE DOORWAY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D&gt;  - Dupe file checker &amp; re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ting user 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Exit conference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file PFED prompts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&gt; = Do complete BOOMLAB testing/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= Process with user defined options. (See 'B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SHRINKING FILE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opies highlighted line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 &lt;P&gt;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(LOCAL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SHRINKING FILE DES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by selecting the corresponding #. 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A&gt;=Selects all list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=Tag all dupes from a specifi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=Tag all dupes bu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sc&gt; when done.  It will then remove all tagg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BS should be off-line when 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