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i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ari &amp; Stokvis Associates The European TDBS Applications Development Te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is a little TDBS utility which will display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ir "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the following Entry: to your 0000.SDL or whatever MENU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^@   TYPE=200  Opt Data=Drive:\Path\profile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his Entry PRIOR to the Entry which refers to the first Menu (0001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like me, then the USERS will see Profile only ONCE/LO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G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