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ors v2.1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XSDK v2.32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gigned as a BAJA integrated rumor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ystems.  There's some good Rumors programs out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ve one drawback.  They have to load a program to display a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ow, especially when you run a multinode system.  I simply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d with a RANDOM Baja module to display the rumor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BAJA integrated for optimum display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Renegade Pipe Color Code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edit or add Rumors Men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rs to match the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racks and Displays Users who enter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SysOp to Delete unwanted Rum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send short message expalaining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Up to 100 SysOp Defineable Rumo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set minimum ARS required to display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UGFIXES - Anyone running any version earlier than v2.1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using them!!  I left a file open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, and could be disaterous on som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- If you have Registered Rumors make sure you backup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your Registration Name and Number from Line 1 &amp;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ur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 or v2.0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Extract all files in this archive into Rum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Edit your new config file and add your info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Copy RUMOR.SRC to your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RUMOR.SRC section of this document for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Display Modu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Compile RUMOR.SRC (ie. BAJA C:\SBBS\EXEC\RUMOR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. Read over this Entire Document to get familiar with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BBSNODE Enviroment Variable must be SET before running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st way to do this is to add 'SET SBBSNODE=x:\SBBS\NODE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odes batch file, substituting drive SBBS is on for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des NodeNum fo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MORS 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the name of the configuration file you are using to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. If no path is given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MORS RUMO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is failry easy to setup. Just UNZIP the rumors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SBBS\XTRN\RUMORS).  Then copy the RUMOR.SRC file into you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e. C:\SBBS\EXEC), and then follow the next 3 ste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RUMORS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    (Name Used to Validate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#  (Reg # Receiv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ecurity Level Needed to Delete/Edi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aximum Number of Rumors to Track and Display (UNREGISTERED =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Changing Line 4 will require you to Edit BAJA Module RUMOR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odate the extra Rumors.  (A knowledge of BAJA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example you change it to 30, then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17 to RANDOM 30, and then duplicate the rest of src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 and display the extra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files run SCFG and setup a door to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   Rumors v2.1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Rumors v2.1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RUMORS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C:\SBBS\XTRN\RUMORS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RUMORS RUMORS.CFG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2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Yes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Yes   (Probably Best)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Synchronet      XTRN.DAT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ADDING TO BAJA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DEFAULT.SRC and any other command shells you wish to use rum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next (3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shell to display the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1)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 the next 2 lines right before the Main &amp; File Prompts in you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RUMORS             # Name of BAJA .SRC file for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#-#c\r\n� #b#hMain #n#c�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exemp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#n#c[#h@GN@#n#c] @GRP@ [#h@SN@#n#c] @SUB@: #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2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oto to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it again before the File Prompt and any other place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um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isplay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RUMORS           # Name of BAJA .SRC file for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#-#c\r\n� #b#hFile #n#c�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exemp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#n#c(#h@LN@#n#c) @LIB@ (#h@DN@#n#c) @DIR@: #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3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want to make rumors accessible to the user from th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se this is to add it to your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Down in Main Section Commands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G       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file_section       # =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Just add this 'CMDKEY char' function to your main menu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user 'CMDKEY char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H                 # Use any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_xtrn RUMORS      # This should be the internal code of door w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I       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n_info          # = 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epeat above function in Tranfer Section Commands if you want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 the File Menu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RUMOR.SRC  - RANDOM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mit displaying Rumors to New Users or certain User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SRC and change the first COMPARE_ARS command to match any AR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!!!  Now all we have to do is compile the RUMOR.SR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 .SRC files we added rumors to (ie. DEFAULT.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your SBBS\EXEC directory and type 'BAJA RUMOR.SR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other .SRC files you changed (ie. 'BAJA DEFAULT.S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if you did not install RUMORS in C:\SBBS\XTRN\RUMO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have to edit the RUMOR.SRC file and change the PRINT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statements to match your RUMORS directory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- RUMORS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MORS.DIS included with this package may be edited or re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ystem.  This can be any kind of ANSI or ASC file. 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isplay prompts will be used.  The only thing to keep in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will be at X,Y of (42,14)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receiving a few complaints I have decided to low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e to Only $10.00.  Several SysOps left me mail saying they felt $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20 was too high.  I guess I let my greed get the best of me, but I d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10.00 is a fair pric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10 second 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free upgrad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Number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one of the most complete Rumors Sys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and believe this will be the last Rumors program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RUMORS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