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Ŀ � �  ��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Ŀ ��� 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 �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  �����  ������ ���   �� ������ ��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   �� ��   ��   ��   ����  ��   ��   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���  �������   ��   �� �� ��   ��   �� �� 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 ��  ��   ��   ��   ��  ����   ��   ��  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   �� ��   �� ������ ��   ��� ������ ��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Ŀ ��Ŀ ��Ŀ �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��   �  �   � 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��� �  �   �  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 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  ����   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     ��    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   ��    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���� ��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any other program released these days,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t your own risk.  It has been tested extensively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almost 99.9% positive it will now ruin anything. 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, there's nothing I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need to register this program, it's fre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work, and there is no need for you to se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reeware In Game Module (IGM) for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.  It has been fun to write, and it should be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d your users to play.  The purpose is to giv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kill points by playing one of thre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arget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hel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may be added if people give me good ideas fo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very easy to set up.  Just run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to a directory.  This can be any director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LORD directory.  Next, Run SKILLCFG.EXE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tall option, and answer the questions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you want to uninstall The Skill Training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un SKILLCFG.EXE and choose the (U)ninstall opt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lines from the 3RDPARTY.DAT file, and it will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option of removing the rest of the file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Train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bug report, or you are having problems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kill Training Center, or you need to contact me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here are the places where I can be reached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happy to help you with any problems you ma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         Brian Bosscher 50:110/700   RG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5:871/1016  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:239/1010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phi:          bos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: bossch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:          Sector Z (517)839-4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 DOORGAMES and LORD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:         Brian Bos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land, MI  48640-0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h Able for making available the LORD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ing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ott Baker, Derrick Parkhurst, Bob Dalton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DPlus door driv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sc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, I am looking for a procedure that will de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length on all machines, fast or slow. 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for me such a procedure, please let me know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rever grateful to you and your nam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