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TAGAD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 Tagline a Day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, 1994, 1995 Robert N. P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(aka one-liners, fortune cookies, etc.) are pith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s typically found at the end of messages posted on BBS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of message networks such as Fido and RelayNe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off-line mail readers (SLMR/OLX, BlueWave, et. 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BBS'ers to read and reply to new messages without th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ing.  Most of these off-line readers allow the attach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line (either random or user-selected) to the messages they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ently, a subset of programs arose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ing taglines (such as John Hancock and Tag Line Exp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nets themselves have conference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to the posting,  critiquing, and swiping of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N, WHAT'S "TAGADA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ADAY randomly selects a tagline from an ASCII-text tagli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the TAGLINES.TXT file included with TAGADAY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t on your computer screen or writes i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"plain vanilla" text or with ANSI color codes).  I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line, TAGADAY waits for you to press either "Enter" (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agline), "Backspace" (to display the previous taglin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" (to quit).  You can run TAGADAY from the DOS prompt,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your AUTOEXEC.BAT file for a smile (or two!  Or three!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reboot.  BBS sysops can use the write-to-f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aily tagline file to be displayed when users log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an Internet user, TAGADAY can also create a custom .sig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mbedded tagline for your E-mail and/or USENET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IT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imply as possible.  The first time you run TAGADAY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called TAGADAY.INI,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n the path specified by the TAGADAY environmental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 TAGADAY.INI to reside in the \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AGADAY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command can be typed at the DOS prompt or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then prompts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the location of the plain-text file containing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the desire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the location of the .sig block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the .sig block sid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the .sig block bott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the location of the .sig block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whether or not to use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whether or not to clear the screen when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if you don't know what all this means --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pretty self-explanatory at each step of the way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(e.g. color scheme, extended ASCII chars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ing) have default settings if you don't specify anything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o do at this point is answer (1), then press "S"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.INI fil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each time you run TAGADAY, it will display a random tag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ڴ</w:t>
      </w:r>
      <w:r>
        <w:rPr/>
        <w:t xml:space="preserve"> </w:t>
      </w:r>
      <w:r>
        <w:rPr/>
        <w:t>Tagline Of The Day v2.20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cat would be man's best friend, but never stoops to i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Number 96 of 1151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displays another random taglin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key displays the previous tagline.  Pressing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accepts one or more of the following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elp or /?    Displays th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   Runs the configuration routine.  TAGAD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d the current TAGADAY.INI file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) display all the current setting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one or more of the settings, then press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the changes back to TAGADAY.INI or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saving the changed options.  After pressing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Q", TAGADAY ru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OUD WARNING: Since TAGADAY.INI is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, you could edit it with a standar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is is _NOT_ recommend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routine does error check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you attempt to modify [e.g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eground and background colors to the same color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you really, REALLY know what you're doi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k about with TAGADAY.IN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or /A       Writes the selected tagline to a tex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 it on the screen.  The primar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two options is that "/a" also writ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codes to the text file (you must have ANSI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quivalent device driver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order to properly display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   Lets you view the taglines normally;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"Esc," TAGADAY takes the last tagli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uses it to create a custom .si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All command-line switches and parameters are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y can be entered in upper-case, lower-case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like.  Additionally: the /O, /A, and/or /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ly exclusive and cannot be combined, while the /C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any other parameter, e.g. TAGADAY /S /C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routine, then run TAGADAY normally to build a 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ADAY AND .SI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Internet E-mail and/or the USENET conferences often 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th a ".sig block".  This is a block of tex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, among other things, their name, company, E-mail address(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 address, and yes, a tagline.  Beginning with versio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lets users select a tagline and embed it in a .sig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design.  Here's a typical .sig block that TAGA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payes@tagaday.org signing off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rank Sinatra's no Weeble.  When he wobbles, he _does_ fall down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.sig block, you must run TAGADAY /C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D through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.SIG BLOCK TOP: This is a plain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portion of the .sig block, up to where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will begin.  In the above example, the .sig blo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tain two lines: the Internet address lin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G BLOCK SIDE CHARACTER(S): [Optional] If you wish to "box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tagline, enter one or two characters that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ides" of the box.  If you enter one charact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both the left and right sides.  If, however,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characters (such as &lt;&gt; or \/), each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box 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G BLOCK BOTTOM CHARACTER(S): [Optional] If you wish to "box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tagline, enter the character(s) tha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ttom" of the box.  If you enter one character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ntire bottom line of the box.  If, however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aracters (such as +-+), the first and thi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as the left and right ends of the bottom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haracter will be used for the remaind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.SIG BLOCK OUTPUT FILE: The drive/directory where TAG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the .sig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SCII SUPPORT: Due to the limitations of some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not be able to use high or low ASCII characters (i.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31 and 128-256) as part of your .sig block.  To this e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set to "N", it will automatically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that contain high/low ASCII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AGADAY with the /S option, as soon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" key, TAGADAY will take the last tagline you viewed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the .sig top file and (if assigned) the side/bott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.sig block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use of this option might be to create a macro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/text editor you use to reply to messages; this macr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, run TAGADAY /S, build the .sig block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, return to the calling text program and import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.sig block.  (If there's any interest, I might be convi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y Brief macros that do just this in a subsequent rele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AN I ADD TO/MODIFY THE TAGLINE TEXT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Do it yourself!  Any text editor can be used to add/remove/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.  This includes EDLIN, EDIT (DOS 5 and up)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pad, Qedit, Brief, etc.  One caveat: taglines must b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72 characters in length; you can go ahead and *write*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s, TAGADAY just won't use 'em.  (Note: I didn't set these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nets and tagline manager programs did...)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ext editors won't handle files bigger than 64K in siz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me -- tagline collections can get HUGE!), so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uestion in the back?  "Can I use WordPerfect or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my tagline file?"  Sure you can -- as long a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n _UNFORMATTED_ plain-ASCII text file.  F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word-processor file into Tagaday is akin to feeding LS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rizzly bear, and I am _not_ responsible for any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to your P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Let your off-line mail reader and/or tagline manager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!  These programs either keep their taglines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gin with, or allow you to dump the taglines to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agaday can digest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IS "MORETAGS.EX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COME I'M HAVING TROUBLE RUNN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 you asked.  Tagaday comes with a sample tagline file (TAGLIN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you up and running.  As an incentive to get some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, I've included the complete (as of 7/20/95) dump of m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in the self-extracting archive file MORETAGS.EXE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run it properly is that it'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the password, send me some E- or snail-mail via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is document, and I'll bang you out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structions on how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DISCLAIMER:  While the sample taglines in TAGLINES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[PG-13] at best, the complete tagline collection frequently t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s into [R] or even [NC-17] territory.  If "the seven word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on TV" offend you, you can either (a) edit out the offend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npacking, or (b) skip MORETAGS.EXE entirely. 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DOES TAGADAY COST TO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kidding?  :-&gt;  I banged the original together in two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own entertainment (and to further teach myself Turbo C programm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s much fun running TAGADAY as I had GETTING it to run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ppy c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1, 1993 [v1.00]: First public release of TAG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6, 1993 [v1.10]: Added "/o" and "/a" options (thanks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ufman, sysop of Brooklyn Broadcasting System BBS [RIP]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7, 1993 [v1.11]: Minor bug revision; rewrote screen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routines to better scale the frame to taglin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12,1993 [v1.12]: Minor bug fix revision; corr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ing TAGADAY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4, 1994 [v1.13]: Yet ANOTHER minor bug fix!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a help-screen display bug, and also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output routine to leave more trailing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7, 1994 [v2.00]: Top-to-bottom rewrite of TAGADAY!  Fa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new configuration file/procedure (result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parameters), new .sig block cre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8, 1994 [v2.01]: Ack!  Version 2.00 went out the do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ug in the text-outputting routine (I didn't carr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'd made to the new display code).  Which only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it runs the first time, the bugs are VERY well hid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6, 1994 [v2.10]: Having discovered that some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DO use high/low ASCII in their .sig blocks,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on/exclusion of such characters a user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ADAY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0, 1995 [v2.20]: Cleaned out some bugs/typo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; added the screen-clearing toggle to TAGADAY.INI.  N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LOC() code flaw that produced error messages afte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 cycles through the display program.  [First rule of C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y management: You must FREE() what you've MALLOC()'d!]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the MORETAGS.EXE incentive file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2, 1995 [v2.21]: For some ungodly reason, using the /A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an ANSI-code text file reset the screen color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AGADAY.INI; the program now force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light-gray-on-black before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LEGAL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ADAY.EXE program and TAGADAY.DOC documentation files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, 1994, 1995 Robert N. Payes.  Any attempts to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-engineer the compiled code would probably count as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art.  Source code is NOT available, so don't ask.  The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contained in the distribution archive and MORETAGS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 of too many on-line lunatics to count, yours truly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nce belong to 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is being distributed as freeware.  You are permitted (n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!) to pass copies of this program to friends,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's, and FTP sites.  TAGADAY may be included on disk coll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omain/shareware/freeware for which a minimal disk-copying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harged to the purchaser; any other fee collection in regar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frowned upon (unless you kick back some to me, ho h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tests have found TAGADAY to be free of asbestos, preserv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 dyes and colors, used syringes, and chemicals made from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_should_ run on your PC.  Neverthelesss, caveat empto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eage may vary, not responsibl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compiled, and debugged under Borland Turbo C++ 3.0 (yeah,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_know_ it's old, but it works just fine for me, thenk YOU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BUG REPORTS?  ENQUIRING PROGRAMMERS WANNA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lat@mnet2.wisdom.bubb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ubject to change without 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ert P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70 Bloomfield Ave. 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aldwell, NJ 0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r on-going mission: to boldly stay home and h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