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Magic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Gr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TAKE NO RESPONSIBILITY TO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USE AT YOUR OWN RISK.  MY DEFENSE IS, HEY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utility I wrote in order to simplify the setting up of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specified file area and writes a text file contain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FREQ lists for FrontDoor (c) and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K FRE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it's either dip into mem, dip into a file(more time), or no dupe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MAGIC.CFG MUST reside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either YES or NO if you have additional File Paths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TMAGIC file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areanumber is entered, TriMagic will compile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gic will return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mis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or unable to open FILES.LST/index file/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fe to run in an unattended batch file.  MOS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gic 1.2 now check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attained from the Lobster Buoy (207-941-08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me of TriBBS.  I do not have a "permenant" BBS, but whe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8 Metedecon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ck, NJ 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-mail:  rammouse@crow.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hevans@rs01.kings.edu &lt;---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es the TriBBS API 5.1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Justin Hahn for helping me in a tough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 K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reg #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