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Tow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13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Town v1.3 is TriBBS enhancement software being distribu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. This utility  costs  you  absolutely 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he TriBBS utiliti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T.EXE and TRICBT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 the  same  directory  as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T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&lt;-- DRIVE/PATH to your USERS.DAT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to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 the  software  will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ribbs\display\bullet4       &lt;-- DRIVE/PATH/FILENAME of display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add an extension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 display  screen  because  Tri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d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   &lt;-- Put the security level he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nt the software  to  ignore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this security level OR HIGH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be included in the calc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CallersByTown works best if run as a daily event.  To  execute  TriC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riCBT to work accurately, you need to make sure that  any  st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records are separated from the cities or towns by a  comm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[Mooresville, Nc]  will  be  included  in  the  statistics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oresville Nc] will just be skipped over. You also need to mak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pelling of your  cities/towns  and  states  is  consist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one of my users entered  [Mooresville, Nc]  and  anoth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[Mooresville, North Carolina], the two entries  would  be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. I'm afraid that TriCBT is simply not intelligent enough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ake into account all the possible inconsistencies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SERS.DAT file. It will take a little more work on your  par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display look much more uniform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 WME  TriBBS  Support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 through  Fidonet  netmail  at  1:379/14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T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