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FixTodaysCall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uly 5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ixTodaysCalls is TriBBS enhancement software being distributed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concept. This utility costs you absolutely nothing...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 provided  that  you  do  not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&lt;-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FTC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FTC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 &lt;- current list of all TriBBS programs by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FTC.EXE into your main TriBBS directory. TriFTC  MUST 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SYSDAT1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iFixTodaysCalls is executed by passing the  correct  number  of 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on the command line. For example: TRIFTC 3 will set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hat your BBS has received today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Node Carolina at 704-663-7602 or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oug Henderson, a message in the TriBBS Support conference.  I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through Fidonet netmail (1:379/14) or Compuserve (71140,36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FixTodaysCall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