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OfflineMessageRead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uly 11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eds from the sale of this utility are applied to the maintenanc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keep of my BBS, Node Carolina. Node Carolina is free to all caller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s such as this are it's sole source of revenu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fflineMessageReader v1.1 is a  shareware  program.  You  may  free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MR for 30 days in order to evaluate the software's usefulness.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evaluation period, you have a choice: register the software or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system. The current  registration  fee  for  TriOMR  is 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TXT that is included in this archiv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OMR is slightly  crippled.  When  evalu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, you will only be able to read in  the  first  five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you have configured on your BBS. Upon registr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TEST VERSION/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duct and online support are available  at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(704-663-7602) or through the WME TriBBS Support conference. 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mise to provide support for unregistered users of the program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question, please leave me a note on my BBS or WME and I will get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s time permits. Registered users will receive immediate repli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resolution of thei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keep the program current and compatible with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riBBS. I do not intend to leave good customers  with  a 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VER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definitely like to add the ability  to  post  new  messages/re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essages...also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other ideas?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e shareware version of TriOfflineMessageReader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rom your BBS, or you may upload it to any  BBS or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, provided that you do not make any changes to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OMR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OMR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EXE   &lt;- the utility used to decomp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OMR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.NEW   &lt;- history file of any revisions made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 &lt;- Registration form for TriO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OMR.CFG, TRIOMR.EXE, and READ.EXE into your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ertain that all three files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OMR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                   &lt;-- DRIVE/PATH to your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must include the  trailing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 the  software   will   no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&lt;-- DRIVE/PATH to  your  MWORK 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must include the  trailing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 the  software   will   no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0                    &lt;-- If you have not registered TriOMR,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line as  it  is.  If  you 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t the 9-digit registration cod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ecute TriOfflineMessageReader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O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the F1 key at any screen to get a help screen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 command keys available and  the  actions  that  the  command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, Doug Henderson, a message in the WME TriBBS Support  conferen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Compuserve  (71140,3644) 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OfflineMessageRea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