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Command Shell v2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Dustin D. Brand@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"Ultimate" Command shell for Synchronet v2.*.  This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ar the fastest, the easiest, and the coolest looking she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your BBS, so don't bother to download the others, this one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.  (I hop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, for you to use, as long as the author keeps it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he's not sure if he wants to make you guys REGISTE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a storage devic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ustin D. Brand nor A.M.O. won't be responsible for any mis-hap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om it's use (or mis-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1�  UNZIP This file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SH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2�  GOTO SCFG&gt;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e Ultimate Command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"UL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Ultimate Command She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The Ultimate Command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ULTIM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p 3� 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are internal to the Command Shell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w ULTSHELL supports external optional menus in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e" the loo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EC *ULTIMATE from any menu will execute the shell, or simply p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hell from your default config and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he external screens, here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screens in a c:\sbbs\text\menu\ultimate men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.  If you don't have these screens at all, ULTSHELL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: 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elp Screen: MAIN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creen: TRANSF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Help Screen: FILE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ther Commands Screen: FILEOTH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File Cfg Screen: FILECF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Screen: MESS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Help Screen: MSG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Msg Cfg Screen: MSGCF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nu Screen: E-MAI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nu Help Screen: MAIL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Commands Menu: ULTADD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if you want to use external menus, just name em that and plac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.\text\menu\ultimate directory and ULTSHELL will display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mand Shell now supports ADDON commands via an add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Refer to ULTADDON.SR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all you guys that wanted to add your source ca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 or bad programing,  please let me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D. Brand@1:301/14 aka The Dustman - A.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v2.11 revision A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