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dropfiles. ALL BBSs should be able to run this. Eve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t's Cot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 Anyway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th it soon. Right now, the door is in its infancy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ttage ENOURMOUS. SOOO much stuff to do that a us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ish it before he/she kills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BS, SysOp: Critter (FIDO 1:265/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341-1026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42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otten Realm, SysOp: Bolan (FIDO 1:351/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751-2605,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