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AREA v2.03, creates statistical .HDR files for use with Wil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WILDCAT v4.0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auerlaa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7 JA  Vlaar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AUD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801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Fax +31-10-4752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AREA program and its accompanying documenta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 No registration or paymen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AREA installation kit is distributed in a sing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AREA.EXE  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AREA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teps are 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 WILDAREA.EXE to ANY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t to run just before Wildlist! an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ildlist does!  It reads the s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dlist does and use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 Line - Path to the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th  Line - The areanam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th  Line - Area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th Line - Do you want to show Passworded Fil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th Line - Do you want to show Failed Scan Fil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th Line - Do you wish to insert your own descip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st Line - Alternat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nd Line - The areas that will get the Alternat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AREA [-Q]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each of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executing Wild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 Must be the only swith on the command line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elp screen showing the different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figfile&gt;   The name of Wildlis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.CFG is added automaticaly if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 [Q]uiet, do not use the prog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kinner for creating Wildlist, the fastest file-lis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