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Rook 'e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Rook 'em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ROOK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EXE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ROOK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DAT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-nn.DAT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BS.CFG  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ROOK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ROOK 'EM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Rook 'em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Rook 'em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ROOK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ROOK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ROOK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configfilenam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. (WCSROOK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OK-nn.DAT file attached 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t up another nightly event (can be whenever you wish) t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ly file sent by your host.  This file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ROK. (A PkZipped file)  The xxxxx is anything your hub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o be, usually something like an abbreviation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command line 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KIBBS configfilename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 (WCSROOK.CFG or something like that).  W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scan your netmail directory for a message to the ga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st.  It will then unzip the packet, and move the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your game directory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Rook 'em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Rook 'em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ROOK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ROOK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ROOK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the ROOKIBB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all your nodes.  The command line for this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configfilename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. (WCSROOK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ROK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