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CS Uno v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erBB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ob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C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urpose of This Docu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cument is to help you set up WCS Uno for InterBBS pl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cument does not replace the documentation for the game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for help in setting up the game for InterBBS.  For question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 the game, or how to play, please refer to the WCSUNO.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 used for InterBBS Pla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OIBBS.EXE   -   The main program for InterBBS 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IBBS.DAT  -   Created with the UNOIBBS program, it is a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all the BBSs in the lea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OIBBS.DAT   -   The nightly score file that will be sent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ub BBS to each of the BBSs in the lea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O-nn.DAT    -   The file each of the node BBSs will create, and se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the hub BBS nightly.  The nn will be replac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de number o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BS.CFG      -   Contains information to create the netmail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send to/from your IBBS H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E.CFG     -   Used only by hubs, it contains a list of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dresses of all the BBSs in the league. 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nd netmail messages with the nightly UNOIBBS.D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BBS.DOC  -  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  IT IS VERY IMPORTANT TO READ THIS FILE FULLY BEFORE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  TO RUN WCS UNO IN AN INTERBBS LEA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RIDGE.HLP   -   Help file for people running D'Bridge mailers. 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elpful as a fallback if you have problems ge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core files automatically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up WCS Uno for InterBBS Play - NODE Instru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the steps to setting up WCS Uno for InterBBS 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Find a hub to run the game.  Have them set you up in their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, and have them send you the updated MASTIBBS.DA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their node number to enter into the IBBS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Run the SETUP.EXE program, and answer Y to the "InterBBS Play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After saving the WCSUNO.CFG file (pressing F10),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 if you want to setup the InterBBS files.  Answer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You will be asked for YOUR Node number, your HUB's node numb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rectory where your Front Door (or other .MSG compat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er) netmail messages are stored, and the directory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ming files are kept.  The defaults are for FrontDoor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 local C: drive, but the directories are usually simi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Once you finish creating the .cfg files (WCSUNO.CFG and IBBS.CFG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need to set up a nightly event to create your UNO-nn.DA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nd to your hub.  The command line for this event will b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OIBBS configfilename DAI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configfilename is the name of the config file that you us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up UNO. (WCSUNO.CFG or something like th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is finishes running, it will create a netmail messag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UNO-nn.DAT file attached to send to your h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) Set up another nightly event (can be whenever you wish) to ap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ightly file sent by your host.  This file will be na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xxxx.UNO. (A PKZipped File)  The xxxxx is anything your hub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to to be, usually something like an abbreviation of your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.  The command line for this event will b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OIBBS configfilename INCO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configfilename is the name of the config file that you us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up UNO (WCSUNO.CFG or something like that).  What thi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is to scan your netmail directory for a message to the game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host.  It will then unzip the packet, and move the new sc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nto your game directory.  Thats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up WCS Uno for InterBBS Play - HUB Instru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the steps to setting up WCS Uno for InterBBS 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Start up the UNOIBBS.EXE program, and enter in all the BB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"League/Add a BBS" option from the menu.  Contin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in all of the BBSs in the league you want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Edit the enclosed ROUTE.CFG file to show all of the nod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league.  The file name after the node can be anything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, but it should be u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Run the SETUP.EXE program, and answer Y to the "InterBBS Play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After saving the WCSUNO.CFG file (pressing F10),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 if you want to setup the InterBBS files.  Answer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You will be asked for YOUR Node number, your HUB's node numb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rectory where your Front Door (or other .MSG compat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er) netmail messages are stored, and the directory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ming files are kept.  The defaults are for FrontDoor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 local C: drive, but the directories are usually simi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) Once you finish creating the .cfg files (WCSUNO.CFG and IBBS.CFG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need to set up a nightly event to create the UNOIBBS.DA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nd to all your nodes.  The command line for this even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OIBBS configfilename DAILY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configfilename is the name of the config file that you us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up UNO. (WCSUNO.CFG or something like th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is finishes running, it will create a netmail messag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name.UNO (PKZipped file) file attached to send to each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nodes.  The filename will be the name you specifi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E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problems, I will try and help as best I can, whethe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gistered or not.  Registered users will get priority over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, though.  You may get help with problems by ca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iams Computer Services BBS at (503) 631-8439, or by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at the following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     : 1:105/2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 : rob@wcs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 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 Willi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370 S. Henrici R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egon City, OR 970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