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WALL 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py WMASTER.EXE over old one.  Nothing els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lete WALL.DAT and copy WMASTER.EXE over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ad th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old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t is best to start fresh by deleting everything, making sur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your Registration Information.  You don't have to delete BADWORD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WIT.LST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ad th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