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LL MASTER: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(06/29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bugfix.  When appending the data file it would writ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f the user selects to not be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(06/28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onymous feature.  Considering adding color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(05/2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minor changes.  Found a bug in a PROMPT function in DDPLU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entering a line and if the Sysop breaks into chat,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05/2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Random Title screen display, a profanity filter (BADWORDS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now limitted to only writing 1 line per visit now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ok of the Sysop Editor slightly.  Screen names are now SCR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SCREEN.ANS just incase someone thinks that it is just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file and thinks he ca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05/2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ysop Editor, I used Writeln() where I should have used SWritel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05/2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ote entire program with new routines and language.  I now us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orland Turbo PASCAL 7.0.  The EXE is now more than half the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version.  The overall program runs smoother now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  It even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05/1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changes in this version.  WMASTER now checks to see if TWIT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(a Twit List).  If it matches the currect caller with a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, it will simply display a little message and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use of colors on the lines.  The default color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config file now.  The Sysop Editor is now shown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equal or higher to the number in the config file.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have been made to the Sysop Editor.  You can flag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on and even add that particular user to the TWIT.DAT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remote.  More error trapping for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05/1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beta release which had plenty of bugs.  It is my first doo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originally started with one of the first DoorFrames availa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a newer version.  I tried getting ahold of Ted Freeman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but found it was disconnected.  After finally tracking down 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orFrame, it had inside new support board locations.  So, I got my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atest version, later finding out that Ted Freeman had pas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brighter note, there are two very capable people invl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Frame support and distribution and I am very thankful. 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arted this program, the price of registering DoorFrame went from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to $35 US.  (All within a week of me tracking down the latest cop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more powerful now though and is well worth the invest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