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InfoLin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Version 1.0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</w:t>
      </w:r>
      <w:r>
        <w:rPr/>
        <w:t>The Information Manag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(C)Copyright Greg Gaughan 199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InfoLink, the best way to organise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a powerful Information Manager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to store and retrieve any kind of information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e it and link connected pieces of information.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ference word processing documents, spreadshee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nd group related objects together. Use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entralise names, addresses, numbers, business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etc. InfoLink allows you to create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that is simple to use and suits the way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constantly displays a monthly calendar and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ppointments. It will even dial tele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you need to control and make use of al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ShareWare. Please distribute it freely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REE for a trial-period of no more than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f you continue to use InfoLink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 The license is inexpensive and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ered version of InfoLink, a printed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 of low-cost updates. Please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details, and allow th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low-cost, qualit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and Windows are registered trademarks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is a registered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KIP is a registered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vig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ing Links and Cre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your first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ain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ystem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Multiple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age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nfoLink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S-DOS Version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t least 100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foLink files into a directory that is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DOS manual for details on how to ad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ATH - to summar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MKDIR \INFOLINK                 creat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PATH=C:\INFOLINK;%PATH%         placed in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fter the las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and, w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rector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Link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XE           The Info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INF           The standard InfoLink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LNK           The standard pagebase lin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.DOC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  An initial guide to Inf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INF     A brief guide to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LNK     The brief guide link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n page of InfoLink will appear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brief guide will give a summary of th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 in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the program, press ESCape from the Ma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first looks in the current direct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 file (default=I.INF). If no file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ATH is searched until a matching filenam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 pagebase is found, the user is promp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is based on the traditional notepad. It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ges upon which the user enters information. Each p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and a type. Different page types are used to grou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The following page types are used by Info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ge type would be used to record detail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or a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a loc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room, building, city, country 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used to record details of an appoin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iversary or events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of InfoLink is in its ability to link text o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pages. These pieces of text are called 'links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keys are used to navigate the links on a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highlight bar to the next lin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+TAB       Moves the highlight bar to the previous 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Selects the page pointed to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link. If the highlighted lin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command, the command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Returns to the page previously displa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s the program if the current p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Jumps directly to a person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Jumps directly to a place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Jumps directly to an item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Jumps directly to an event page via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 Window - see 'Inserting Link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tails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llowing the links, the successive page titl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route' window. This tracks the path through the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page, and pressing ESCape backtrac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oute, page b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 available in navigation m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s keys     Move the highlight bar forward/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ward/down through the links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Jumps directly to the start-u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Jumps directly to the System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P           Print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urrent page, press the F10 key. Press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turn to navigation mode. The F10 key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 mode and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an be entered at any position on a page and text lin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is treated as a block when inser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dit mode the following 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    Move the cursor around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s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Deletes the character to the 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Deletes 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ab/>
        <w:t>Inserts a link to a Person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ab/>
        <w:t>Inserts a link to a Place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ab/>
        <w:t>Inserts a link to an Item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ab/>
        <w:t>Inserts a link to an Event page, see '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s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ab/>
        <w:t>Inserts an InfoLink system comm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cursor position. See 'System 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A           Alters the paper and ink colour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           Inserts a bullet charac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D           Deletes the current page -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rmation first. NOTE: Any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will not be deleted and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 pag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G           Inserts an ASCII extended graphic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=           Inserts the last ASCII extend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I           Inserts a blank line befor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ay move down a block of text by 1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 the first blank line below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R           Removes the current line. This may mov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f text by 1 line and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low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T           Changes the current page's title. Th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the link name of the pag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any references to the link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ult in invalid pag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Z           Blank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Inserts a number of spaces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Moves the cursor to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Moves th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Moves the cursor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Moves the cursor to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navigation mode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selection highlight around 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Moves to the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Moves to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Left       Moves to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Right      Moves to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F4         Selects the page pointed to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lighted date - if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Links and Cre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a page, the function keys F1..F4 ar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k to another page. All links in InfoLink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ed by special brackets, depending on the type of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'Person' links are surrounded by the brackets �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When the appropriate function key is pressed, a '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Window' appears displaying a list of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available for the page type required.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are used to highlight an existing lin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ed the search for the link name required, you ca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ew characters of the link name. The lin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will move to the nearest matching name.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have been typed, BACKSPACE can be used to shor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name. Matching characters are highlighted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arch characters typed is shown by a specia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link is to an event page type, the search 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yped in sorted order, i.e. century, year, month, d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26/05/94 would be searched for using: 1994 526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aces are used to pad the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ENTER selects the highlighted link nam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current position in the page being edited. The new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automatically surrounded by the appropri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nk is not in the selection window because it is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page, pressing TAB will prompt for a nam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/link. When the new link name is ent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serted at the current position in the p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and surrounded by special brackets. The link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be available in the link selection window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. Also, THE NEW PAG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link is to an event page type, the new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d by a specific date for the event. This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ighlighted date in the calendar. If a dat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may be left blank - this is useful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s happening on a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pages containing links, the cursor will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ink references to prevent them being accident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 attempt is made to delete one of the special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a link, InfoLink asks the user to confirm the li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from the page. The link to the page is sti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k Selection Window and may still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- only this use of the link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your first P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efault pagebase by overwriting the main page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page, and remove the references to the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using alt+Z to blank the lines. The pagebase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. Begin from the 'Main' page by creating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information that can be further refined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, e.g. 'Business' and 'Personal'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enter telephone/fax numbers using the F5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ing Tel before the number in the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ll enable you to automatically dial the number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dem) by selecting the 'Te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eate to-do lists and pages for each pro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tail hidden in lo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ce frequently used commands and pag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'System' page (see below). This provid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roup date references into months, with each mon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vent page e.g. 'January' (with no dat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entralises the date references into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to ease appointment making and p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oLink pagebase contains a number of system p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deleted or re-tit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in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age is the initial start-up page used by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user can specify an alternative start-up pag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itial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of the 4 page types, there is a template pa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are nam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/ 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a new page is created, it is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emplate page (including the template paper a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, for example, to standardise the 'person'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foLink. The 'person' template page could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fields such as, Name, Address, Tel etc. and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the initial page for any new 'person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ystem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page is a page containing system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Index'. The system page can be modified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ntain frequently used commands, as the page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any page u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system page contain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k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system commands are similar to page link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another page, however, they perform variou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serted into pages using the F5 key in edit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in upper or lower case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mpts the user for a series of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 the way InfoLink looks and operates.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rameters is given in Appendix A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figuration parameters apply only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Pressing ESCape befor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will offer the user the option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 mad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-creates the link references for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If InfoLink does not terminate proper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reason, the pagebase may need re-index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the user for a registration code. This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un-licensed' displays and registers the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 See the end of this document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register your copy of Inf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urrent number of pages in the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editor and opens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the file viewer with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s the specified telephone number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number file (any 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s fax software to fax a file to a fa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ameters following FAX depend on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used. It may be useful to crea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fax software. The parameters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can then be read as DOS parameters (e.g.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s the specified dos command or batch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InfoLink. This has limitles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hould be used to link pages to acces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documents, spreadsheet file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etc. For example, a business lett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Perfect for Windows can be linked to an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using a command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win \wpwin60\wpwin\wpwin60\wpdocs\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will run WordPerfect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open the file "letter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/prin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ari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using the same parameters with system command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'Tel', InfoLink can use variable parameters. The user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parameter values when the comman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variable parameters, use % followed immediately by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 as the parameter prompt (with no space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o view a file and have the user type the file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command is selected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 %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%Filename is a variable parameter. A variable parame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 place of any fixed parame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al the number entered by the user when prompted for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e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pagebase used by InfoLink is I.INF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 the information required by one pers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this one file, allowing links between an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ometimes be desired, however, to 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: when more than one person uses the same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 If another pagebase is required, start Info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ual 'I' command, followed by the titl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(without a file extension). For example,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agebase called 'another'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Link would prompt the user to confirm the cre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file and corresponding link index, and t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would be available for use. Future acces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would require the user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age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pages in InfoLink are re-used by the system, and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pages should be deleted regularly to keep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base down to a minimum. In particular, event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ates that are no longer relevant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base should be backed-up regularly to preven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oss. The index link file for a pagebas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uilt using the 'ReIndex' system command, so only the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eed be backed up. The file may b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oftware, such as PKZIP. This will great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time and space. Alternatively, copy the .INF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gebase to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to the InfoLink system are being de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agebase tools for merging and compacting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roved editing facilities including cut/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mproved calendar access/link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utomatic page command selection to facilitate bat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of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alcula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further enhancements are very wel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your copy of InfoLink. In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a registration license that will license your p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move references to 'un-licensed' versions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news of low-cost updates. The licensing fee of 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able the author to continue upgrading Info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improvement from registered us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order form below togeth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a cheque drawn on a UK bank payable in Sterling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to: Greg Gaug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) an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Greg Gau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5 Churc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F6 1HB                  email: 100111.12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LAND.            CompuServe: 100111,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�2 for each copy to cover UK postage &amp; packing or �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py for overseas postage &amp;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Link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* ORDER FORM *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Quantity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  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ink Version 1.01 registration license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low-cost upgrades @ �20 each                 ________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&amp; Packing (each copy) United Kingdom 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seas       �6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                                  �___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K cheque or international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______________________  FAX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Link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can be changed by using the Info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'Config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used to force the user to ent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starting InfoLink. The password is encry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left blank, no password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the number of the page that InfoLin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start page. Page number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right of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when printing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LPT1 which is the printer port on mo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his parameter to a filename allows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ed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when diall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'Tel' system command. It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that the modem is attached to, the default is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InfoLink to make the modem di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e number. The default is ATDT which is the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le command to tone dial a number. If a pre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before all telephone numbers, thi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this parameter. See your modem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name of the editor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'Edit' command. The default is EDIT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default editor for MS-DOS version 5.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should either include the full pathnam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ives the name of the file viewer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Link 'View' command. The default is LIST.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 popular file viewer. Alternative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 c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TYPE %1|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clears the screen and then displays the fi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ewer should either include the full pathnam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urrent MS-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fines the program or batch file used to fa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See your fax software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?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whether colours are to used by Inf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current pagebase. If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lected (most useful for LCD screens)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page are surrounded by special 'dot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her than being displayed in a different 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pecifies how the links to event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.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DD/MM/YY    (e.g. United King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MM/DD/YY    (e.g. United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YY/MM/DD    (e.g. Hung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spaces to be inserted when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dit mode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Pag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deleted page is displayed (after user warning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is shown in this one ink colour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used to highlight link references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 the 'rout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Page Lege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Page Legend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pecify the ink to be used fo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ends at the bottom of the edit/navigatio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Highligh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ckground used to highlight a link i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Title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k used to display the current page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at the top of the p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Bord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Borde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rout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Highlight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Selection Wind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'Link Selection'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/jump to pages. The highlight in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 how many characters in a search string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reation Wind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Creation Window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link creation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ord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orde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alendar outlin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alend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Toda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Toda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the current da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usy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 Bus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colour of busy dates i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