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author contact inform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disk vendors, users' groups, and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NAME: What Mailing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Angel Babudro, PO Box 132, Paonia, CO 8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3) 527-6756 Tues-Fri 10am-6pm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rea code will be 970 after Sept.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 NAME:  WML27.EXE (or ARJ or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4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, DOS 3.1 or later, and a high density floppy o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Mailing list organizing and printing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code and bulk mail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ML provides an easy way to organize and prin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.  An unlimited number of mailing list files are suppor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ing a theoretical limit of 5.5 million names p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within a mailing list can be organized into group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s, Prospects, Christmas list, etc.).  Lists can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s or labels, on a dot matrix or laser printer. 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include a phone book, group list, and zip code summary.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ser) printer scalable and soft fonts are supported. 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context-sensitive help, help index, mouse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-up, restore, and floppy forma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mail, list, label, envelope, phone, contact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NET, po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and acquain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 A fee of no more than $5 may be charg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ing costs.  If the files on this disk have dates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ld please contact the author for a free updat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ust have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copies of this software.  When you contact me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py of the latest version and you will be placed on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receive updates as they are released.  Disk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no more than $10 per disk for copies of this software.  If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you supply copies to other resellers, the end pr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riginally distributed as part of the package (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) must be included without modification.  The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found in the PACKING.LST file which i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prior to distribution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ndled" packages (e.g., CD-ROM, placing on new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ftware is packaged for retail sale the packaging mus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ftware is Shareware, that the purchaser is receiving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that use beyond the trial period requires regist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49 plus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OST:  $3 within 48-state continental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 to Canada, Alaska, and off-continent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9 for 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rent version             * Printed manual with computer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 phone support          * Eight PCL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 updates from BBSs      * USA Zip Codes data base (70,000+ z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