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j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www���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��w�����w�����w����ww�y����w�����w�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�������������������������������������www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�������������������������������������www�ww���w������w���w��y�w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����������������������������÷�������www�ww����������ww����w��w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�������������������������������������www�ww��������ww������x�xw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wwwwwwwwwwwwwww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��w�����w����w�����w����w�����w��w�����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�������w�Ӟw������w�����Аw����w�Ӟ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w�����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x����w��������w���Ȓ�w����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�����w����͐w�yw��x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�w�w�w�w�w�w�w�w�w�w�w�w�w�w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���w�����ww��y�w����w�����w����y��y�w��w����w���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���w�����������y��w��wwwwwwwwwwwwwwwwwww�����w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���w����Ȼ��Ȇw������yw�����w������w�������Ȓ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���w����w��w�������w������w��w����w���w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��w�����������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�w�w�w�w�w�w�w�w�w�w�w�w�w�w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���w�������w��wwwwwwwwwwwwwwwwwwwwwwwww�����w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�w�������w��w����wx��w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���w����w��w�������w������w��w����w���w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��w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�������w�w��������w�����w������эwww�x���w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���w��������w��w����w�������w�xw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wwwwwwwww��������w�w�����w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wwwwwwwwwwwwwwwwwwww����О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�������w����w��w��w��w������w�����w��w�w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�w�w�w�w�w�w�w�w�w�w�w�w�w�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�����w���w���w����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�������w�xw��</w:t>
      </w:r>
      <w:r>
        <w:rPr/>
        <w:t>֒</w:t>
      </w:r>
      <w:r>
        <w:rPr/>
        <w:t>wx�xw�x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