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Database and Handicapping System for Golf Clu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                               @@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@@                               @@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                         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    @@@@@@@  @@       @@@@@@@   @@         @@       @@   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@@@@  @@   @@  @@       @@        @@         @@     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    @@@@@     @@         @@       @@   @@ @@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     @@  @@   @@  @@   @@  @@        @@     @@  @@   @@  @@   @@ @@   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@@@@@@@@  @@@@@@@  @@@@@@@  @@        @@@@@@@@@  @@@@@@@  @@@@@@@ @@@@@@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2.1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 (C)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100% IBM compatible computer and DOS v3.1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Written for Golfers by a Golf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 excellent tool for Teaching Profession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Shop Operators to generate extra in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iverBe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.O. Box 6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sceola, AR 72370-0671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  GolfClub  *************************************  Notice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 contained in the archive GOLFCLUB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_ME.1ST   ---   IMPORTANT NOTE FOR **ALL**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.DOC     ---   Other softwar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ICAP.DOC  ---   Handicap definitions and explan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COM  ---   Main executable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 ---   GolfClub's OnLine Help fi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DOC  ---   Text file with installation instru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GRADE.EXE   ---   Use when upgrading from older version of GolfClub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FILE_ID.DIZ   ---   GolfClub description file for BBS u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UPLOAD.DOC    ---   Upload GolfClub to another BB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VENDOR.DOC    ---   Distributing GolfClub as sharew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SHARWARE.DOC  ---   Shareware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  These files in shareware archives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Instruction Manual is now inside the GOLFCLUB.HLP fil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available while using it by pressing the &lt;F1&gt; Key whe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ullDown" box op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.HLP is a straight ASCII text file and may b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any printer by typing PRINT GOLFCLUB.HLP however DO NOT AL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file as GolfClub checks it for validity each time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ed and if ANY alteration is found, GolfClub may refus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ing GolfClub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be registered through the PsL (Public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brary) in Houston, Texas using any of four (4) differ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dit cards.  These cards are:  MasterCard, Visa, Ameri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and Discover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Item Number 11918 when ordering through PsL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the following telephone numbers when dealing with Ps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0 242-4775  ORDERS ONLY    Reference Item # 1191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8  F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13 524-6394  Information and Foreign 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Email to 71355,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may also be registered with RiverBen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MasterCard or Visa at (501) 563-28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  Quick Start 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UICK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.. Copy GOLFCLUB.COM and GOLFCLUB.HLP to a separate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your hard drive.  The directory can be named C:\GOL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an example, however you may name it anything you lik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MUST have BOTH files (GOLFCLUB.COM and GOLFCLUB.HLP)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CLUB.HLP file replaces the Instruction Manua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v2.1b and is available while running GolfClub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ing the &lt;F1&gt; Key when any "PullDown" box ite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-lighted.  To get instant help with any menu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ust hi-light that option and press &lt;F1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. Change to this directory and type GOLFCLUB and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. The TopMenu bar will show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MISC   ADD   REVIEW   EDIT  UTILS   HANDICAP   PRINT   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~~~~~~~~~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Main Menu screen, press your &lt;Alt&gt; Key if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a Mouse or select the leftmost item on the Top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ed "MISC" with your Mouse and tap the LEFT Mouse butt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"PullDown" box appears, select item "Changes"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ownArrow Key or the Mouse pointer.  For non-Mouse use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ss &lt;Enter&gt; when the "Changes" line is hi-lighted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display the list of changes.  Use the DownArrow/UpArr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 to scroll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. Read the list of changes as it contains important inform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"new" GolfClub.  GolfClub will advise you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it's loading if you're upgrading to a newer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. If you've never used GolfClub before you will need to cre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least 1 Player Record and 1 Course Record before you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a Game Record.  These items can be found by selec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ADD" option at the Top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. The shareware version does not allow the user to acces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options that are available in the registered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1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 GolfClub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database program that allows a Golf club to keep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ess of all members in several different ways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eps detailed accounts of each game and allows the user to p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 any Game Record for an extensive review of that particular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ummary of all games provides the Golfer with the total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y different facets of the game.  If you want to know how m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rokes a Golfer has made since you started keeping records, it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Summary.  Other interesting items are also provided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age strokes per hole for all the holes you've record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otals of all the Pars, Birdies, Bogeys, etc. for an enti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ing season.  This summary might well be the most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informative source of game progress you will ever be abl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.  Use it to see where a Golfer needs extra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n pull up for review, the score card for any game you'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rded and check to see just what the score was on any hole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sh.  Need to know WHO you played what COURSE with on a gi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E and what your SCORE was?  No problem!  If you entered na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your playing partner(s) when you recorded the game, all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 is right at your fingerti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ill maintain stats for 2,500 different Golfers, 1,0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erent Golf Courses and 65,000 different games.  These figur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 the capabilities of GolfClub when registered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aching Professionals can use GolfClub to show students the stat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ir over-all golf game and where extra work needs to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Shop operators can use GolfClub to generate extra incom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ging members a fee to provide individual stats, a comp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istory of all their golf games, and printouts of any individ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e record and scorecard along with a printout of a summary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2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requires a computer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lones on today's market will meet this requirement. GolfClu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a computer to have at least 512k of conventional mem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computers available on the current market will have 640k a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with many offering 1 MegaByte or more.  If you do en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mory problems running GolfClub, disable any TSR (Terminate-Stay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ident) programs such as pop-up clocks, note pads, menus, et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minimum of 350k of free memory is an ideal operating environme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CONFIG.SYS file should contain the following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S=20 (or mor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VICE=C:\DOS\ANSI.SYS (or directory where ANSI.SYS is locat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has been tested on many different type and brand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uters.  These machines varied from 8086 XT machines up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586 machines running at 100 Mhz and the new Pentium machin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st machines were rated as being 100% IBM compat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GolfClub has been tested and worked on all test machin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es not mean that it will work on y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written in TurboPascal v7.0 by Borland Internationa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's OS/2 WARP v3 and MS DOS v6.2 by Microsoft were the di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ng environments in use at the time this version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was compiled.  All internal routines and other c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developed and written by Jim Tanner dba RiverBend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version of GolfClub is for evaluation purposes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does not make available all of the options that can be 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ose who register and obtain the registered "Key"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unlock all the registered features of GolfClub.  Onc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Key file is purchased, it will continue to 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LL FUTURE VERSIONS of GolfClub.  You will never have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y any "upgrade" fee.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also entitles the registered owner to free teleph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for an unlimited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3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oice telephone support is available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umber for voice telephone support will be furnish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who register when the registration process is complet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are trademarks/copyrights of their resp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nies and organiz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BM, MS-DOS, United States Golf Association, OS/2, Professio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ers Association, Turbo Pascal, Borland International, In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GolfClub, you will never have to pay any upgra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ee to get the next version!  ONCE REGISTERED, ALWAYS REGISTER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versions are NOT sent automatically to registered users.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 the latest version, it best to call RiverBend BBS (modem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(501) 563-6829 (24 hours) and download the most recent ver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who call RiverBend BBS and register while online also g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2 month, full access subscription to use RiverBend which has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 of 40,000 shareware programs available for downloading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call in every month or so, you can always get the latest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GolfClub direct 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ce you register and receive your "Key" file, NEVER delete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from the directory in which you're running GolfClub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Key" file is missing, GolfClub reverts to the "demo"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Key file will always be GOLFCLUB.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information regarding the Mailing Label option, see Page -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4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NOT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PsL" numbers listed earlier are for ORDERS on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information about status of shipment, refunds, damaged disk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 options, quantity discounts, product details, deal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cing, technical support, warranty, etc. MUST BE DIRECT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at (501) 563-28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nsure that you get the latest version, PsL will notify 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the SAME DAY of your order and RiverBend SoftWare will shi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very latest version directly to you.  Most orders thr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sL are shipped by RiverBend SoftWare the SAME DAY the orde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d with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event we have a new version about to be released,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be sent the currently available version and then sen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w updated version the day it is released.  many times, if w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through with the testing procedures for a new release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haven't finished with the text files, you will receive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the new release even though it hasn't been offici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d to the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 Key File 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GolfClub is registered, the user gets a "Key" file.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, when found by GolfClub, will enable ALL options onl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users are entitled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is each registered user's personal Key for his/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py of GolfClub.  It is illegal to give, sell, lend, or in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y transfer, the "Key" file file to anyone e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a user registers GolfClub and receives the Key file, a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made for "backup" purpo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Key file will work with ALL future versions of GolfClub. 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, always registered!  Keep a copy of the Key file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directory that GOLFCLUB.COM resides in and NEVER remo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delete it.  Replacement of lost Key files cost $15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changes to Key files require the purchase of a new copy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at the standard price of $98.95 + S/H char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***  GolfClub  ************************************ Page -5-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rint mailing labels, select the Main Menu heading PRINT then,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ullDown Menu, select "Print Mailing Labels".  You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vised of the type printer and labels required and also giv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portunity to exit the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cess requires a LASER printer and Avery LASER Labels (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em Number 5260) or the equival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iling labels are printed 3-accross (each Golfer address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3 times).  At this time the labels are not print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betical order.  Rather they are printed in the order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re entered in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ample label list will look somewha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ffer Joe                Duffer Joe                Duffer Jo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 Street                123 Street                123 Stre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town                   Anytown                   Anyt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1234567           ST      1234567           ST      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tter Sue                Putter Sue                Putter S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 Avenue               1234 Avenue               1234 Ave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City                  Any City                  Any Cit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      J6A 4K1           ST      J6A 4K1           ST      J6A 4K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very labels referenced above contain 30 individual labels (1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ws of 3-accro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label brands may work with the above format however the Ave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rand is the only type that has been tes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order for the information to fit on the labels, the lengt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Golfer's address is a maximum of 23 characters.  If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y Golfers in the database with an address that exceeds the 23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limit, you should edit their records and abbreviat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ch as possible (and remove any unneeded blanks spaces betw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 Warranty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* * * * * * * *  IMPORTANT WARRANTY INFORMATION  * * * * * * *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** PLEASE READ THIS INFORMATION CAREFULLY ***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~~~~~~~~~~~~~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~~~~~~~~~~~~~~~~~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areware evaluation (trial use) version is provided AS 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MAKES NO WARRANTY OF ANY KIND, EXPRES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, INCLUDING WITHOUT LIMITATION, ANY WARRANTI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RCHANTABILITY AND/OR FITNESS FOR A PARTICULAR PURPOSE OR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REGISTERED VERSION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warrants the physical diskette(s) 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egistered versions to be free of defects in material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 for a period of thirty (30) days from the dat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ration.  If RiverBend SoftWare receives notific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arranty period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manship, and such notification is determined by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to be correct, RiverBen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ective diskette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ntire and exclusive liability and remedy for breach of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Warranty shall be limited to replacement of defec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(s) and shall not include or extend to any claim for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ght to recover any other damages, including but not limited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ss of profit, data, or use of the software, or special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, or consequential damages or other similar  claim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n if RiverBend SoftWare has been specifically advised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ossibility of such damages.  In no event will RiverBe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's liability for any damages to you or any other per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er exceed the lower of suggested list price or actual pri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id for the license to use the software, regardless of any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verBend SoftWare SPECIFICALLY DISCLAIMS ALL OTHER WARRANTI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RPOSE OR FROM A USERS ABILITY, OR INABILITY TO USE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*** License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olfClub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~~~~~~~~~~~~~~~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lfClub is a copyrighted program.  Although the program is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ributed under the Shareware concept and can be freely cop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HAREWARE VERSION ONLY) there are limitations to protec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hor, the programs quality and to support future vers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s may make copies of the SHAREWARE VERSION ONLY for trial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others on a non-commercial basis.  You are permitted to evalu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for a period of 15 days.  After that time you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to register the program and pay the registration fe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98.95 plus applicable S/H charges or cease using GolfCl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istered versions of GolfClub may NOT be copied, sold, lease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nted.  Any distribution of any registered version of GolfClub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hibited by l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~~~~~~~~~~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ccepting and using this software, you acknowledge that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ftware may not suit your particular requirements or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ly trouble free.  Properly applied this program sh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e without error.  However, RiverBend SoftWare is not li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your specific application or problems resulting from its 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mis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GolfClub software does not perform as described, liability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mited to replacement of the program to registered users only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 is no liability to you or any other person or entity for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 or loss, including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mages, caused by this software, directly or indirectly.  So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s do not allow the limitation or exclusion of liability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idental or consequential damages, so the above limitation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on may not apply to you.  This licence agreement is gover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Arkansas law.  If any part of this agreement is found to be h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alid, the remainder will remain in effect.  This agreement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modified by the written consent of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**  GolfClub  ************************************ Order Form 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GolfClub is going to be used for Club use, it should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istered in the name of the Club as that name will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all Report and List head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b 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 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ity ____________________________________ State _____ Zip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Club at $98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Tour at $69.95 each ...(US Dollars) 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GolfLog at $32.95 each ...(US Dollars) 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3.5" disk instead of 5.25" disk ADD $3.00 each  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inside U.S.A. $5.00 each 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Shipping/Handling outside U.S.A. $7.50 each .... $ ______.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Total ....................................... $ ______.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___ Arkansas Residents (6.5% Sales Tax per copy) 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...(US Dollars) ................................ $ ______.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thod Of Payment:  [ ] Check    [ ] Money Order   [ ]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gt;&gt;&gt;  If paying by Credit Card, complete the following  &lt;&lt;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heck one:   MasterCard [ ]     Visa [ 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n Card: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ctly as it appears on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rd Number: _________________________________   Exp Date: ____/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MM / 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 Number: (_____) - _____ -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ature: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quired if paying by credit c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l To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iverBend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67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sceola, AR 72370-0671</w:t>
      </w:r>
    </w:p>
    <w:p>
      <w:pPr>
        <w:pStyle w:val="PreformattedText"/>
        <w:bidi w:val="0"/>
        <w:jc w:val="left"/>
        <w:rPr/>
      </w:pPr>
      <w:r>
        <w:rPr/>
        <w:t>[v2.1b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