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��w�����w�����w����ww�y����w�����w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ww���w������w���w��y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÷�������www�ww����������ww����w�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ww��������ww�ww�wwwww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w�����w����w�����w����w�����w��w�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�����w�Ӟw������w�����Аw����w�Ӟ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�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x����w��������w���Ȓ�w�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���w����͐w�yw��x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ww��y�w����w�����w����y��y�w��w����w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������y��w��wwwwwwwwwwwwwwwwww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Ȼ��Ȇw������yw�����w������w�������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w��w�������w������w��w����w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w�������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���w��w����w�����������y��w�xw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��������w�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���w�������w��wwwwwwwwwwwwwwwwwwwwwwww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w�������w��w����wx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w��w�������w������w��w����w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w��������w�����w������эwww�x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����О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���w��w��w��w������w�����w��w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�����w���w��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�����������y��w�xw��</w:t>
      </w:r>
      <w:r>
        <w:rPr/>
        <w:t>֒</w:t>
      </w:r>
      <w:r>
        <w:rPr/>
        <w:t>wx�xw�x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