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Software Vendors:  this file, vendor.doc, is provi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vendor in preparing promotional inform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one are intended to fit on one 360k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0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EY &amp; BANKS },  Personal Banking Manager Software                   v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EY &amp; BANKS }  is an easy-to-use personal banking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attractive interface for the DOS environment.  I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maintains accurate records for personal, small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al checking, NOW, and money market accounts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financial programs, { MONEY &amp; BANKS }  has no doubl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, and does not bog the user down in obscure, irrelevan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therefore, simple and a joy to use.  This software allows on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banking with automatic assignment of allocations, but NO "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" or loan amortization tables or other superfluous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execution of the program and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on-line documentation, context-sensitive help,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calendar, check printing on regular bank-printed persona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size checks (no special-order checks!), and a mailing labe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ing bills that come with no return envelopes.  Report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generated from a multiple selection of pre-designed queri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shown on the screen or sent to a wide variety of prin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offers automatic, reliable backups, system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inder, a securities (CD's / Bonds / Portfolio) t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scheduler, and other selections. 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ounts that may be used and the account tables may grow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zes.  The automatic and simple-to-use reconciliation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ank statements is an invalu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registered" version is a fully functional evaluation cop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end-of-year archiving and purge of data tab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hat is not included in the unregistered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lso does not have the "unregistered" reminder not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EY &amp; BANKS }  will work on DOS-compatible computer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memory, DOS 3.1 or greater, and any video system (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GA-specific features that are compensated for with other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nochrome).  Mouse support is provided; however,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program.  A hard disk is mandatory. 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, and offers an option to prin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 "5-stars"   "Best program of its kind!"    An America Onlin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