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blic (software) Library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Form / Ordering Instruc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  MKM CORPOR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by credit card from PsL by calling 800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-524-6394 from 7 a.m.-6 p.m. Mon.-Thurs., 7 a.m.-Noon Fri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713-524-6398 or email to 71355.470@compuserve.com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PsL at P.O.Box 35705, Houston, TX 772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NUMBERS ARE FOR ORDERS ONLY.  FOR INFORMATION O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KM CORPORATION AT ++49-391-5430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about registration options, product detail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volume discounts, dealer pricing, site licenses, etc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rected to MKM corporation (addresses see SHARWAR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duce shipping and handling charges, MKM have PsL shi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. Any questions about the shipment of the order or re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irected to PsL Information at 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_________________________________     SHIPP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_________________________________     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ZIP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registered versions of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gram Name                      Size  Price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  -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Commercial Graphics Vision Real   3.5"  $ 13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Commercial Graphics Vision DPMI   3.5"  $ 17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Commercial MyMouse Unit Real      3.5"  $  4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Commercial MyMouse Unit DPMI      3.5"  $  5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Commercial TrueType for DOS       3.5"  $  59.95 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Individual Graphics Vision Real   3.5"  $  5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Individual Graphics Vision DPMI   3.5"  $  7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Individual MyMouse Unit Real      3.5"  $  1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Individual MyMouse Unit DPMI      3.5"  $  2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Individual TrueType for DOS       3.5"  $  2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ping and Handling $4 ($6 overseas):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Order:                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as residents add 8.25% Sales tax: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including sales tax:  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                        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 _______________________  Exp: ____ /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BILL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ty, Date)                            (Signatu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