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Shareware? *</w:t>
        <w:tab/>
        <w:tab/>
        <w:t>(Definition is copr.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 is an exciting marketing method which allows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quality software before you pay the author. With Sharewa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sappointed spending money for a program that's n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The small fee you pay to Shareware distributors cov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and distribution costs and permits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use the program, you must send the auth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yment which may entitle you to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rograms, and more. Your payment supports author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ontinue writing newer and better Sharewar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Agree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SOFTWARE means the files provided on the data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ctronic archiv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neither public domain 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otected by the copyright laws of the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international treat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use Software Package; Formula Editor for DOS.  Copyright (C)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ias Koeppe, Erzbergerstr. 12, D-39104 Magdeburg, F.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.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Mahrenholz, Othrichstr. 12, D-39128 Magdeburg, F.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; Chemical Molecules. 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Milius, St.-Josef-Str. 100, D-39130 Magdeburg, F.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must ac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SOFTWARE is property of it authors.  By purchasing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copy of the SOFTWARE, you have not got any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except the one of testing the SOFTWAR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The SOFTWARE is a "shareware program". If you find the SOFTW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nd to continue using it after the trial period of 30 (th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you must register or license (commercial use)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If the SOFTWARE is a software development tool, programs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e SOFTWARE may not be distributed, whether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n-commercial purpose, until you have registered or licen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Shareware version of the SOFTWARE is provided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at low charges by the copyright owners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original Shareware version of the SOFTWA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to upload it to BBS systems, or distribute it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done free of charge. Please do not distribute incomp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Shareware distributors may list the SOFTWARE in their catal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hareware versions on data media, such as disk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BBS. The permission of distributing on CD-ROM is expr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Read DIS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Program sources of the SOFTWARE may be modified for your own 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not distribute the modifi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3, no part of the SOFTWARE sources may be 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f these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supplied as is. The authors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 but not limited to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of fitness for any purpose. The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Get For Registering/Licensing Our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get the latest version of the softwar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receive free support by phone, fax, e-mail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will offer you updates at low prices, often at copying sur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will provide updating files on CompuServe and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ered/licensed versions of most software packa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useful tool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ered/licensed versions of the programming tools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, and DPMI-capable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an-speaking users may get the German-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nn Sie direkt bei uns bestellen, verwenden Sie bitte die Optio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estellschein. Wenn Sie �ber den CompuServe-SWREG-Service be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n Sie bitte eine entsprechende Nachricht an 100331,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feradressen in Deutschland und �sterreich erhalten standardm��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tsche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non-commercial use  (only for individual per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of use, you must register the SOFTWAR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.  Registration allows you the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unlimited time, upon the registration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, companies, governmental agencies, and instit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mited License for the SOFTWARE.  This permits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ir business such that the SOFTWARE and any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remain in the licensee's firm.  The reg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the LANGUAGE PRODUCT LIMITED LICEN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, given in the LICENSE.DOC file,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OFTWARE on more than one computer o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you an offer for a site licens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You will need to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cens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, companies, governmental agencies, and instit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Full License for the SOFTWARE.  This permits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ir business and to sell programs built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any other fees. The regulations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GUAGE PRODUCT COMMERCIAL LICENSE Software Certificat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.DOC file,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OFTWARE on more than one computer o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you an offer for a site licens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You will need to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s Over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o g r a m m i n g   T o o l s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ming tools are available as simple and as DPMI-cap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- of course - also compilable in real mode. The register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versions include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MyMouse Software Packag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Mouse is the finest mouse control unit available.  It is N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ty interface unit for controlling the mouse driver.  MyMous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rvice routines, which draw the graphics mouse cursor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fine cursors of any size and color.  This produces Windows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 x 32 pixels) in DOS programs -- and still more (100 x 10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t all).  Mouse cursors can be adapted automatically t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elements on the screen.  The cursor's hide-and-show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rgely avoided.  SVGA support, direct support for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ystems mice (no driver required), driver-bound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The latest features: VESA support (up to 1024x768x256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flickering tim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Fonts is the universal font management unit.  It allow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BIOS fonts as well as Windows bitmap, Windows vector (sca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DOS codepage-specific fonts in your Pascal program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ble BGI fonts are supported directly.  All fonts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font-independent and consistent way.  Bold font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ynthesized, TV markers and character spacing are support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text metrics are supported. 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Mem is the VGA rest memory management unit.  It provides high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copying routines and graphical operations.  VGA r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ut 100 K at standard resolution) is dynamically allocated and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images are stored efficiently there.  Further, Graph's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replaced by one capable of clipping. 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registered version includes the following "small tools"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DOC for more information): WinRes, Clipboard, Mouse Animate,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Graphics 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re is a program called "Graphic Vision" on som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s, which should not be mixed up with 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sion. (You would notice the differenc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is an object-oriented class library, which provides an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MS Windows look but is *fully compati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rland's text mode library Turbo Vision 2.0. That means,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programs can be made run in graphics with litt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Graphics Vision is not only the graphic enhan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programs but also a real alternative to Window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is not a simple text-in-graphics emulation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, but an object hierarchy, which bases on Turbo Vision'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a new, full-graphic object hierarchy, whos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s and outperforms Turbo Vision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Vision is extremely fast through highly-optimized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and good algorithms. With it, you can have nice and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al interfaces for your DO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telligent window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erarchial pull-down menus, including bitmapped items and check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xt-sensitive help, including hints and hypertex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ly-developped graphical dialo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VGA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put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of Windows bitmapped and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ing Windows dialog/menu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/licensed version of Graphics Vision is ship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etaGraph and the MyMouse Package, both highly-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packages, which outperform the BGI in speed an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ch are intensively used by Graphics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are a lot of small tools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DOC for more information): WinRes, Clipboard, GvEyes, GvW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, EditDemo, GvWinDlg, GvHelp, GvGau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MetaGraph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 provides highly-optimized graphical routines, whic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s of the Graph unit.  It provides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-implemented graphical operations and SVGA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eatest thing: MetaGraph supports the Metafile conce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you may record complex graphic operations and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 enormous speed, which may let your programs up to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rueType Fonts for DOS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ascal programming packag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eatured access to TrueType fonts with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fonts can arbitrarily be scaled, rotated, sh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ed in order to fit your demands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ont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 scalable and bitmappe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GI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OS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de-page dependent fonts (C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onts are - once created - consistently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handles. All output and metric procedures are inte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Graph's 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ncludes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Res, Clipboard,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Windows Bitmap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ascal programming package, providing access to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bitmaps. Supported are BMP files as well as bitmap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-compatible bitmapped clipboa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tmaps are efficiently converted into BGI-conforming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easily be output by Graph's PutImage. (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cludes a bitblt unit, which replaces Graph's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procedure capable of cli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palette information provided with these bitmaps is han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nearest-color algorithm using distances in the color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's colors are assigned to the appropriat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are monochrome as well as 16-color and 256-colo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6-color and 256-color screen modes. The color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ncludes a unit capable of reading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rom Windows' clipboard. Additional tools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Res, Clipboard an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 p l i c a t i o n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Chemical Molecules 3.0  (German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-dimensional view of chemical molecules, which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by the user.  Atom radii are stored within the progra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only need to specify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 Molecules has a fantastic Windows-lik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though running in DOS.  It includes a Multi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for several molecules displa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-free, smooze and fast animations of the molec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rough an optimized integer arithmetic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routines. These animations provide a perfect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-dimensional molecular structure. Atoms, bind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symbols can be individually switched on and off.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the calculation of the sum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Formula Editor for DOS 1.00  (German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ice tool for easily printing well-form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e. Operators and structures can be defin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ccess to CompuServe, you may use the SWREG serv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the product would be charged to your CompuServe accou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immediately ship the product to you. See CI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(software) Library ships registered and licen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ducts at very reasonable prices due to low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 also accepts CREDIT CARD orders. See PSLORDER.DOC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tact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rder our products directly from us. We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, and we have relatively high shipping char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orders. However, German customers may pay by cas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which is the easiest method for them. All oth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national cheques, or prepay the money to 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KMORDER.DOC for information how to 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o registered users.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get limited support, which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evalua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question by e-mail to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</w:t>
        <w:tab/>
        <w:t>100331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  <w:tab/>
        <w:t>100331.1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ail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bergerst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39104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ontact us by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chnical support for a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matic answering servic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your name and number, we will call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x support (please call before sending fa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391 543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Mahren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taGrap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391 251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Mil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s Visio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matic answering servic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your name and number, we will call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531 341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