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DTFont Maker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by Andrew Hanenka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of Dual Tech Softwar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pyright (c) 1995 to Andrew Hanenkamp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RUCTIONS (for ordering info, see ORDER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   Program's 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    DTFon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    Other Source Cod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    Other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    Future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    Hotkeys for DTFont Maker and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   INTRODUCTION to DTFont Maker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TFont Maker v1.0 was created by me to make an easy to use interf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ssing BIOS fonts and to allow for the use of custom designed fon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TFont Maker (DTFM) just makes the fonts to be used.  The DTFont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riented class library is the actual workhorse and center of thi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all the utilities.  If the utilities do it, the DTFont class proba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d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ont itself is held in the DTF_Font structure.  The font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capable of being any size up to 255x255 in resolution (however, I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ggest making the font any larger than the 48x48 that DTFM allows f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 at that size the memory consumption is very large, so be carefu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programs.  The font also supports 1-bit and 8-bit fonts allow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-color or 256-color fonts.  You may have up to 32,767 characters (or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ever memory allows for).  The font also has a number of spac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allow you to have the font monospaced in two different ways,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of the amount of space to use in two different ways, or i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to define the amount of space after each character.  The fon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s for you to save a part of the palette to be used by you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library currently only works in VGA mode 13h (320x200x256). It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 modified easily (I think) to work in any of the SVGA 256-color modes.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se that with a little work it could even be made to work in an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sure that before using this library that the mode is set to 13h (0x13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 in decim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   THE ABILITIES of DTFont Maker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TFM allows for easy manipulation of almost every aspect of this fo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ion and modification.  The program is called DTFMAKER.EXE and ex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command-line parameters.  When you start the program hit a key to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tro screen.  The main screen of the program allows for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tro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mouse is required.  The mouse is used to draw the font in the box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upper left corner, to choose the foreground and background color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select the buttons in the upper right hand corner.  The rest of the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creen is controlled by the keyboar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help hit 'H'/'?'/or 'F1'. This pulls up a screen that shows al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hotkeys and a brief explanation similar to the one at the end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hange characters, use the '+' or '-' to cycle through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, or use the 'g' to goto a specific character number.  To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ugh all the foreground colors on the palette use the '[' and ']'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go one by one or use them with SHIFT to go in increments or decre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xteen.  You may use the '&lt;' and '&gt;' keys in the same manner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ground colors.  To activate any of the buttons on the upper righ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board, hit the key corresponding the same letter on the butt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n c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hange the currently selected foreground color's palette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numeric key pad.  The numbers '7' and '1' change the amount of 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8' and '2' change the green, and '9' and '3' change the amount of b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hange the color by a multiple of 4 use the SHIFT key in combin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umeric keys (NOTE: using the number keys at the top of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not work the same as the keys on the keypa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o create a new font, hit 'N'.  You will then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o what you want the parameters of your new font to be.  On 2-color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ransparent color question is irrelev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o draw the characters in another paint program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rt them from a PCX by pushing the 'From pcx...' button or hitting 'F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then asked what PCX to choose or hit return for defaul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ype in a file name be sure to include the extension '.PCX'. 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is used if you want to get lots of character from the same file.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ame your source file to DTFFONT.PC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o see a test string for your font to make 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 match, etc.  Hit 'T' and then type the name of the st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.  If you have set User_Defined_Space, then you be given the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the spacing while you view the font and the spacing will be in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st of the program is pretty much self-explanatory ("Yeah,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they all say!").  In any case, if you don't know what something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t the button and follow the directions.  When loading and saving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ut the '.DTF' (or whatever you want to call them) extension on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    DTFON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ction basically summarizes all the structures, etc.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TF_USE.H and DTF_USE.CPP.  It does so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_of_Object (ACCESS)        //PR = private, PB =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_of_Object                 //i.e. struct, class, int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Call_This_Object(This, Wa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_Object_1 - Description of it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_Object_2 - Description of it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 of it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objects are described in the order that they can be foun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 DTF_USE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used when loading a font to load the 8x8 BIOS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ing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ospaced - Causes the font to be spaced as widely as its width plu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o_script - Causes the font to be spaced as widely as its 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ipt - Causes the font to be spaced as widely as the character 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ermined by getwidth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rmal_space - Causes the font to be spaced as widely as the charac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determined by getwidth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nt_Defined_Space - Causes the font to be spaced as widely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 spacing string def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numeration defines the different spacing options used by DT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TF_Font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version - holds the current version number 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height - holds the height of each character in the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width - holds the width of each character in the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bits_per_pixel - holds the number of bits/pixel (1 or 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character_num - holds the number of characters in the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clear_pixel - holds the value that is used as the transparent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usually 0, this variable has no function in 1-bit fo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RESERVED[24] - reserved for future use (version 1 will be abl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ture versions of a DTFo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tructure holds the font's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TF_Font_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space_option - holds one of the spacing option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far *space_string - holds a string of values that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mount of space from the beginning of the character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tructure is a continuation of the header.  It contains 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ptions.  It has been made seperate to ease the loading and sav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TF_Font_Tr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color_num - holds the number of colors held in the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color_offset - holds the offset from zero where the color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ced in the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GB_color far *color - holds the array of colors (NOTE: the RGB_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is held in GRAPH.H and is defined as three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s, one for red, one for green, and one for blu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tructure is the palette structure, called the trailer becaus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just the palette may be added to it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TF_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TF_Font_Header h - font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TF_Font_Space s - font space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far *character - holds the character buffer that defines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TF_Font_Trailer t - font tra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actual font structure that defines the DTF file format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by DTFont to manipulate character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T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TF_Font font (PR) - This is the structure that each instance of DT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oks at to write fonts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transparent (PR) - This variable determines whether the font plac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ear at its transparent pixels or opaque. (transparent by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ar far *video_buffer - This variable holds the starting plac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20x200 buffer to write to, starts at the VGA mode 13h video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actual class that writes characters to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TFont::Delete(void) (P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font.Delete();        //Cannot be accessed unless changed to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letes font, since a font must always be loaded, it is only us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tructor and just before loading a new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TFont::get_width(int c) (P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space = font.get_width(n);    //Cannot be accessed unles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//to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unction returns the width of character n.  It does this by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 row of the character and determines where the last non-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ixel is in each row.  The farthest non-transparent pixel's column numb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rded and one is added to it.  This is the number return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is only used by DTFont::Putstr() so it is priv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TFont::DTFont(char far *fname) (P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DTFont font("filename.dtf")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TFont *font_ptr = new DTFont("filename.dtf")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TFont font(BIOS)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TFont *font_ptr = new DTFont(BIO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unction creates the library and loads the initial font. 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a file name use the define BIOS to load the bios 8x8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TFont::~DTFont() (P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font.~DTFont()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lete font_p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unction destroys the font before terminating th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TFont::Set_Clear(int clear) (P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font.Set_Clear(0)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nt.Set_Clear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unction sets the transparent variable.  If set to 0 the font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aque.  If set to 1 the font becomes 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TFont::Putch(int x, int y, int c, unsigned int color = 15) (P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font.Putch(x, y, 'c', forecolor | (backcolor&lt;&lt;8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unction places a single character from the font stored in fo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color is WHITE on a BLACK background using the first sixteen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GA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TFont::Putstr(int x, int y, char far *str, unsigned int color = 15) (P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font.Putstr(x, y, "Hello World!", forecolor | (backcolor&lt;&lt;8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unction places a string of characters from the font stored in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color is WHITE on a BLACK background using the first sixt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EGA colors.  The function also uses the spacing option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.s.space_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TFont::Create(DTFont far *f) (P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font.Create(&amp;user_font)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nt.Create(user_font_p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unction is used to allow the user to create their own font 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loaded one.  This is one of two functions used for primary inter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class DTFont and DTFont M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TFont::Retrieve(DTFont far *f) (P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font.Retrieve(&amp;user_font)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nt.Retrieve(user_font_p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unction is used to allow the user to retrieve the current font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DTFont.  This is one of two functions used for primary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lass DTFont and DTFont Maker.  (WARNING:  Be sure to delete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 character, kern_string, and palette color buffers before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or you will lock up memory you may want to u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TFont::Load(char far *file_name, int bpp = 1, unsigned int color = 15) (P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error = font.Load("filename.dtf")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rror = font.Load(BIOS, bits_per_pixel, forecolor | (backcolor&lt;&lt;8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unction loads a font of the disk or loads the BIOS 8x8 fo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ory.  The second and third parameters only apply if you are loa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OS font.  The second parameter tells the function whether to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 as 1-bit/pixel or 8-bits/pixel.  If the font is 8-bits/pixe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set the foreground and background colors of the font with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TFont::Save(char far *file_name) (P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error = font.Save("filename.dtf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unction saves the currently loaded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TFont::Load_Palette(void) (P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font.Load_Palett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unction loads the palette that is built into the font.  Thi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e manually, because the load function and constructor do not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TFont::Redirect_Output(char far *buf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font.Redirect_Output(double_buff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unction is used to change the output of the font to another 320x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-bit buffer.  This function changes the value of video_buffer. 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already be allocated before using this function.  This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if you are implementing a double-buffering system.  The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video_buffer is 0xA0000000 which points to the beginning of the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deo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    OTHER SOURCE COD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 will not go in depth on the other source code included with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and library, but I will give a brief description of ea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TFMAKER.CPP - source code used to create DTFont Maker v1.0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ify it for your own use or use as an example of how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y.  If you do modify it or any other of these files,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very interested in your ideas.  See ORDER.DOC for how to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.  (NOTE:  This file is not organized at all as one can see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lance.  The program was thrown together, but all bug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ved (at least, from every test I've run).  I am telling you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 that if you plan to modify it, it may take some figuring out.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absolutely guarantee you, that if you change on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you will create a new unforeseen bug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.CPP - source code that contains several useful routines that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lected in my design of graphic libraries, my reading of book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making of simple video games.  Most of the library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ved and only the parts relevant to DTFont and DTFM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.H - header for GRAPH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TF_USE.CPP - holds the DTFont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TF_USE.H - header for DTF_US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TFTEST.CPP - file that I orignally used to test my fonts, but now DTF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self does all testing that i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    OTHER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other utilities included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    FUTURE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do not believe that this library has yet reached its full potent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fact, it may never do so, but I wish to list here what I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 on to this library.  I wanted to do this to give you ideas if you f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anted to improve it or create a similar library. 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ggestions feel free to contact me.  (See ORDER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rovements to be ma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   Create better remaining memory detection for resil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   Allow for the use of expanded or exte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    Allow for the offset of characters similar to the way the palette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 that the user does not have to have blank space where s/h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care to draw symbols (e.g. #, #, #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    Make the DTFont::Load() function load the 9x16, 9x14, and other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s instead of just the 8x8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    DTFM's palette modification abilities are very limited.  I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expand the palette modification to allow for the palet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d like in the program Deluxe Paint II: Enhanced by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</w:t>
        <w:tab/>
        <w:t>Set kerning level, etc. into the font, so that it is easy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your baseline, x-line, cap height, and descender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</w:t>
        <w:tab/>
        <w:t>Create a utility using the BIOS font load functions to allow fo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loaded into memory and used in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are just a few of the improvements I hope to make.  I am als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cess of creating a number of graphics libraries, each with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.  These should have a similar font library built into them, all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'DTF' format.  I am doing this despite the fact that Windows and O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ing DOS a lost cause.  (I really don't like the multi-tasking envir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y're such a pain, especially to program.  They're also slow, and cr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stantly.  Yes, I am a DOS junky, especially since games not done in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not very good, even on a Pentium.)  DOS ain't dead...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    HOT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TFont Maker v1.0 Hot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F1/H/?)             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)                    Load default font from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G)                    Goto character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)                    Load fro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)                    New blank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)                    Load palette from PCX (specify extension '.PCX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Q)                   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R)                    Reset palette to default startup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)                    Save font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)                    Test font and set 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+)                    Character 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-)                    Character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])                    Forecolor 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[)                    Forecolor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HIFT+])              Forecolor +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HIFT+[)              Forecolor -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&gt;)                    Backcolor 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&lt;)                    Backcolor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HIFT+&gt;)              Backcolor +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HIFT+&lt;)              Backcolor -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KEYPAD 7/8/9)         Red/Blue/Green 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KEYPAD 1/2/3)         Red/Blue/Green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HIFT+KEYPAD 7/8/9)   Red/Blue/Green +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HIFT+KEYPAD 1/2/3)   Red/Blue/Green 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