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GMDrive is a Turbo Pascal 7.xx tool kit to help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te IGM's for Seth Able's Legend Of the Red Dragon door g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is Multitasker aware, and multi-node aware. It close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the player off and makes the necessary changes to the L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AT file if the player drops carrier, keyboard time ou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ajor note. IGMDrive assumes the sysop has local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time out feature is active only when NO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hen it is active, it defaults to 180 seconds (3 minutes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default timeout (in seconds) by including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GMDriver, with the following command: KeyTime:=LongInt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); If this ammount is greater than 86,400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  YourProgramName * C:\LORDs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ProgramName is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the node number, however, when using Seth Able's 3RDPART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syntax would be *, since * is converted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. You can use 1 instead of * wh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ORDs\Directory is the directory where LORD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use 'Uses IGMDriver(and IGMConst);'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se are the commands you can use , using SHARKdriver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:string; {MUST be FIRST line if us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is as your program name. Defaults to 'SHARKware IGM Driv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String[10]; {To use this, place it right after the PROGNAME statement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as your version number. Defaults to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GMDRIVER;   {Should be SECOND Command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lize SHARK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;            {MUST be last command in IMG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loses everything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elent to Keypressed, only read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string through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X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has ANSI, acts as Gotoxy. x &amp; y are as defined in GOT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string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string line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HAR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Char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string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CHA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Char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NUM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teger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WORD(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word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LONGINT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longint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BYTE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yte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like ReadKey! Very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reground colo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background colo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f,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reground color to f: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background color to b: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String,integer,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the Com for String, length of integer, and highl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: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ile Filename, with the appropriate Graphic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.ASC=ascii, .ANS=ANSI, .RIP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EBIT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s the Users time in the IGM program. Long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increas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REDIT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 the Users time in the IGM program. LongInt is                  the number of seconds decreas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local ANSI. Use before you INITIGM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(STRING):String;{New for 3.0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the string sent to it, with stripped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IGM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find your IGM directory. You can app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 so you can have your IGM in a sep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LORD. Usage would be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here DataFileName was aggisned prior to this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Name:=LordIgmDirectory+Data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DataFile,Data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SEE NOTE BELOW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Directory points to the LORD directory.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SEE NOTE BELOW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PLEASE note, both LordIGMDirectory and LordDirectory hav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Long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numerical variable up to a longint to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Long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numerical variable up to a longint to the comport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STRING,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Prompt command without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Char(Char,Byte1,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&lt;#&gt; where # is the Char. The &lt;&gt;'s are changed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1. # is changed to the color BY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ring(STRING,Byte1,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&lt;STRING&gt; where # is the Char. The &lt;&gt;'s ar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BYTE1. # is changed to the color BY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(STRING,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string of STRING, filling it righ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tringFill('Hello',12) makes the string "Hello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R(REAL,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string of Real, filling it righ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tringFillR(14354,12) makes the string "14354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N(LongInt,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string of Real, filling it righ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tringFillN(14354,12) makes the string "14354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CEDURE when you want to read th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uilt in file handling routines to run o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Should only need to use this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layer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CEDURE when you want to save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file. Should only use this once, when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anything in the Player file, use th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ayerRecord. Example, to change the players money in ha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ayerRecord.Gold. Values a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from the player record and forget to write to i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) IGMDrive will write to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AY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 string[20];           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_names: string[50]       {real name/or handle from BB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points                   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bad                          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rate: integer;               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max: integer;             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_num: integer;          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string[20];           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master: integer;         {equals 5 if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_left: integer;         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_left: integer;          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: longint;                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: longint;                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: integer;                 {total defens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: integer;            {total str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: integer;               {good looking 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dragon: integer;         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violet: integer;         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integer;               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word;                   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: string[20];              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_num: integer;             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: shortint;               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: shortint;                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: integer;                 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: longint;                 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shortint;                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bard: shortint;          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alive_time: integer;     {day # player was 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s: integer;                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 integer;                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_now: boolean;              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ime: integer;              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n: string[5];           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: shortint;              {class, should be 1, 2 or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integer;               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: string[25];             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: integer;             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: integer;                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: integer;                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w: shortint;             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m: shortint;             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t: shortint;             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w: shortint;             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m: shortint;             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t: shortint;             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_random: boolean;         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_to: integer;          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: integer;                  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: integer;                  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: boolean;                  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5: shortint;                 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1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2: shortint;          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3: shortint;          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printed for Seth Able's LORDSTRC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he experience by +100 just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ayerRecord.EXP:=TPlayerRecord.EXP+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odes from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des from LORD are deciphered when using IG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h Able's IGM Drop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is the player's number according to the user file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3 if using ANSI, els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Lord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user uses RIP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InH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user has a fai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imeLef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used when first initiated. Users Tim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and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user uses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Numb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comport number. Returns 0 if local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BaudRa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Baud rate. Returns 0 if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audRa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if LORDs uses fossil. Contains built in ASYN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foss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LORDs is Register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LORDs is in Clean Mode ON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 that ar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1:114/465, thru DOORGAMES echo on FIDO, or his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BBS @ 602-336-0346. Or mail can be left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bos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ciated if you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know you appreciate his product by either a message net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or thrugh DOORGAMES on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was made in dedication to LORDs, and Seth Abl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dicated to the production of IGMs for the LORD doorgame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Robinson. Many ideas were taken into consideration for t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he author, Korombos, would like ot thank the following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 o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for giving us LORDs and Planets: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, Bob Dalton &amp; Steven Lorenz for the DDPlu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LORDs was written using those ASYNC routines,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nes here, very familiar..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