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URCH DATABASE FOR DUMM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CHURCH DATABASE FOR DUMMIES requires an IBM PC or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56�K RAM, �and a Hercules, �EGA, �VGA, �or SuperVGA monitor.  An IBM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-compatible printer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CD4D &lt;Enter&gt;. 4) Enter the new subdirectory, eg. CD \CD4D &lt;Enter&gt;. �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CD4D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4D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