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encounter a virus, please do us and other PC users a fav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it.  This allows us to track the spread of PC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determine thei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encounter a virus that IM doesn't recognize, please s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fected floppy or file and report this to us.  We will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virus and send an updated version of IM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appropriat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lahassee, FL  3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via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4777,3004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4777.3004@compuserve.com on InterNet, Bit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net!compuserve.com!74777.3004 on Uu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known virus, just sen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nd telephone #, plus a good time to call (or your addr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 not to be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C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y damage or los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y noticable effect of the viru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virus which IM doesn't recognize by name (an unknown vir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number and version number of Integrity Master (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already be a registered user to report a vi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nd telephone # (optional), plus a good tim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C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d damage or los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y noticable effect of the viru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ype of PC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version of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an infected file or preferably entire infected flopp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lete any files from the floppy, if the virus infect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extract and analyze the virus.  Your files will be kept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either destroyed or returned to you upon your discre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ward for your trouble, we will send you the latest version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