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-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he system requirement for G-DOS?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doesn't really matter. You should have enough memory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-DOS sometime freeze on you, then you might not have enough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nflict in your memory configuration but that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nce G-DOS doesn't use that much ram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must have at least 1 meg free. G-DOS doesn't take up to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ince G-DOS use swap files you will need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or better processor is require to run G-DOS. If you do not have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G-DOS will exit. If you do not have a 286 or bett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G-DOS please contact Dataware Creations(the addresses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) and we will compile(make) a non-286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want to ship G-DOS out with a non-286 because we do not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many computers that do not have a 286 or better.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G-DOS using a 286 mode is much faster, effient than on a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G-DOS?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DOS is a command interpreter, like COMMAND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 you with quick access to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ve more useful internal commands tha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ittle slower at loading but just the initial star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G-DOS store itself in EMS or disk li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OS swap itself to EMS or disk space and load the program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 less memory than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OS cannot run properly programs that stay in memory like TSR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so load every TSRs before loading G-D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by using the INSTALL=[drive]:[path][program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running some program type in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rogram RESET.EXE in you path from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will have a reminder and will delay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0 milli-seconds, if you are going to continue using G-DO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 When you register you will get many bonus and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screen will disappear. Please read the file "ORDER.F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re there any special keys in G-DOS?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ere are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t keys only works when you are in the G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        Get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         Clear the screen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         Get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         Look at directory, same a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  Look at directory with pause on, same as "DIR /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            Get the date, same as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        Get the time, same as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          Display the MS-DOS version, same as "DOS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             Display the free disk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      Exit out of G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           Display the G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+ &lt;Tab&gt;   Lock the keyboard up, for securit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           Change the text mode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ame as "TEXTMODE last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           Display the currrent driv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yping in commands there are many edit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arrow key to move the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key to move the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me key to 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d key to 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ert key to toggle between insert and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ete key to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uld I use G-DOS instead of COMMAND.COM?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is G-DOS provides more internals command tha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-DOS instead of COMMAND.COM then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ll environment variable like PATH and COMSPE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.sys instead of autoexec.ba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ATH=C:\DOS;C:\WINDOWS;C:\NDW;C:\UTIL;C:\TP;C:\TP\UTILS;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SHELL comman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shell then replace it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C:\GDOS\GDOS.EX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t shell command then add that lin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C:\GDOS\GDOS.EXE to your path to G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y REPLACE regular DOS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commands that G-DOS have th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OS use only 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f I want to use BATCH file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-DOS do not support batch file then compile your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COM file. Compile the batch file with BAT2EXE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 1.5 do not belong to Data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t Dataware Creations play no part in the creations of BAT2EXE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an we did not create Bat2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 is in the file "Bat2Exec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 1.5 (c) 1990, 1991 Ziff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�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a bug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s a programming error, when a specific function doesn't resp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orking perfectly. This usually occur due to po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at Dataware Creations, have extensively test G-DOS so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but if there is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lexity of G-DOS problem(bugs) may go undetected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blication. G-DOS required DOS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G-DOS better than you should let us know of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-DOS so we can try to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do I do if I find a bug?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problem to Dataware Creations, be specific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n it happen, also give your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10 Brownfiel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ma, OH 4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.S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ill be fixed in the next minor version which you will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the software reliable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software is reliable. The only way it can destroy you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ell it to delete a whole directory, shred files whic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OS only do the things that you tell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G-DOS do not prompt you before i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e test and developed G-DOS v1.0 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S/1, IBM 100% COMPATIBLE,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SX/25mhz, 486SX/33mhz, 486DX/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 megabytes hard drive, 250 meg, 640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eg ram, 8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6.2, DOS 6.22,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3.1, WI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w/ color monitor, SVGA w/ color, mon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disk-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1/2-1.2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not reliable then why are we at Data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our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f G-DOS erase everything on my hard drive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hat will happen is if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REE command will not eras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UTION:] The DELTREE command do not prompt you with a YES/NO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the directory you specify, different from DOS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 if you are going to DELTREE a directory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re is a safety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TREE show every file i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you see some thing you do not want to er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s ESC, the file will still be erase b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C will prevent the directory from being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venting more files from being erased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a chance to UNDELETE those file that ar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SHRED and SHRTREE commands with cautions. Once you s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ere is no way to recover it. You can undelete it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ess up(unreadable). You should not use SHRED or SHRTRE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use it when you need to secure a file(maybe you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do not want the others to undelete the file, or you had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nd that file have the proof and you want to shr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G-DOS hard to learn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G-DOS then you'll have to adjust to the G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ecause its environment is a little different from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OS is not hard to learn if you already know how to use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G-DOS use mostly the same commands but G-DOS hav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MS-DOS do not provide, like FIND (find files), 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(internal), CURSOR, KEYRATE, TOUCH, TREE (internal)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s. G-DOS use less memory than MS-DOS, that is the ke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MS-DOS but want to use G-DOS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OS and learn to use DOS by reading the IBM manual, since G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similiar you will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-DOS do not suppor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-DOS do not support programs that require 100%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ist of comma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ATH  Add a directory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Displays or change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Sets or clears extended CTRL+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Displays the name of or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   Displays the name of or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 Cleanup a path and all of its subdir by deleting 0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user specif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Copies one or more files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   Encrypt and decrypt files,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Change the blinking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Displays or set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Delete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 Deletes a directory and all the files and subdirecto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isplays a list of files and subdirectori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Get free disk space of current drive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Displays messages, or turns command echo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Delete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Quits the G-DOS.EXE program (command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HELP Provides summary Help information for G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ATE  Change the keyboar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  Creat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Creat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Displays or sets a search path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Suspends processing of a batch file and display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mov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    Renames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Renames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 Remov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MD   Run a MS-DOS command, required that you have loa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Display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    Shred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TREE  Shred a directory and all the files and subdirector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Displays or se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  Change a fi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Graphically displays the directory structure of a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Displays the conten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E Change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   Displays the MS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Displays the G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 Directs G-DOS to verify that your files are writt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 Displays a disk volume label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the hot key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pecial Thank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G-DOS v1.0 t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: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: Bab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arod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te Pinc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  : Baby D. &amp;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: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te Pinc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arod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orge Trifon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by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ester this software would not go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ould go undetected and pretty soon G-DOS will be Bugs-DO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(te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TIPS-TIPS-HINTS-TIPS-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-DOS prompt and DOS-prompt may look similar then how woul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you ar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press &lt;TAB&gt; if it say G-DOS version x.xx then you are in G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it say some other stuff then you are not in G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quick keys(hot keys) read the Hot Key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quick keys let you do something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 fo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E WANT TO HEAR FROM YOU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trying out G-DOS, we want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how you feel about G-DOS, is it useful or is it just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space. Give us any ideas you have that would make G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t already is. If you want, you can send in a 1.44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it back to you with other DataWare Creations softwar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be in compress format with a full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ist of our curren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        VERSION        TYPE           COST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-DOS         1.0          DOS REPLACE   shareware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-Typing      1.0          TUTORIAL        free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a-DOS        1.0          DOS UTILITY   shareware     5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Games       n/a        Small Games       free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Batch      1.0        Batch Language  shareware     5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 and rating: (1worst to 10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-DOS : A DOS replacement program. Include alo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s. With its own security method. Use only 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memory which is less than COMMAND.COM.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ach-Typing : A teach typing program. The neat featu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can have your own typing files. Goo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o do not want any fancy typing program.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ra-DOS : Have the same command as G-DOS except that Xtra-D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 stay in memory. It do not replace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s like a utility for DOS.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i-Games: Small games like TicTacToe, Hangman, and NumberGu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those who do not have the taste for games.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bo-Batch: A batch programming language. It load a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TurboBatch commands in it and run the file.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programming language like Pascal 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t have many useful features. You'll just have t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 to try it. It do not compile you file but will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ke BASIC, but trust us it have more useful comman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SIC or QBASIC.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s software you can get for free.(only sharewa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please read the file "ORDER.FRM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EDIT ORDER.FRM" or "TYPE ORDER.FRM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