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UKE2MAP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 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2Map is a utility for displaying the maps of Apoge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2.  It is fully user-configurable and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provide any level of detail required.  It is NOT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itial release that is not yet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re is no support for any episode other than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epis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configuration files, the actor config file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rinter support is practically non-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uke2Map files into the same directory as Duke Nuk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place the original .ZIP file in your Duke Nuk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zip the file to the current directo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un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2MAP.EXE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2MAP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1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2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3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4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5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E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X128.LJ4      sample printer configuration file for 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X256.LJ4      sample printer configuration file for 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Duke Nukem 2 directory type DUKE2MAP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ew seconds the map of level 1 should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p displayed  :  Verify that the program is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Duke Nukem 2. In particular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file NUKEM2.CMP i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ap display:  Verify that all config fil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directory as Duke Nukem 2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ify that the CZONE?.D2M fil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line display i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  : arrow keys - scroll the screen throug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/PgUp  - load next/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- toggle display of actor obj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- write map to file EP#LV#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    - toggle display between actor/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: ACTOR/LEVEL- indicates if ACTOR or LEVEL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isode    - currently limited to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   - which level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Z         - the CZONE graphics file used o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ID       - the object ID# of the objec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,Y        - the map coordinate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File   : The maps of Duke Nukem 2 come in several differ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which are quite large, and ther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s becomes quite a challenge.  As a work-ar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save the map to a file.  It is the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imagination to figure out how to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articular printer.  If you are fortuna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ccess to a HP LaserJet 4 you may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s 256X128.LJ4 and 128X256.LJ4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n a mode which will print most leve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page (although in microscopic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commands should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256X128.LJ4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r COPY 128X256.LJ4 LPT1, depending on ma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EP#LV#.MAP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I haven't come up with a better solu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      : Note that although all objects only requi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position for storage, most of them appear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ISPLAY &amp;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brave of heart, you may experiment with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s.  Since I expect only the most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 to have the determination to undertake this tor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scussion is rather technical and assumes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e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  : A collection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: A single map within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    : The graphics file associated with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: any single map object with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D: The 4 digit hex code that identifies a ma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bjects : the "dead" physical elements of Duke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 objects : the active critters and things; the fun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 objects are common throughout the game, and ar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onfiguration file ACTOR.D2M.  The level objects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ZONE of the current LEVEL, and therefore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for example CZONE1.D2M, CZONE2.D2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ing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display the map data on screen it must first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more meaningful set of display characters.  The deco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ed on a set of default character mappings which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nfiguration files CZONE#.D2M and ACTOR.D2M. 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ACTO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DEFAULTS:  By default an actor object will map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whose ASCII code is the object'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An entry within the ACTOR configuration fil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or objects which match the specified range to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ispla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ZON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When a configuration file is not found:  By defaul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will map to the display character whos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hen a configuration file is found:  By defaul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will appea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n entry within the appropriate CZON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ll level objects which match the specified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to the specified displa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TECHNICAL SPECIFICATION OF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configuration file is a standard ASCI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ines cannot contain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semicolon in the first character position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ny additional characters following the required data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eated as a comment.  A semicolon is not strict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dentify this text as a comment, but it is perhaps sty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l numeric values are specified in he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s not significant, although consistency improve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ll configuration files recogniz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ID BF C        ; to specify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ID - obid BF C ; to specify a rang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OBID" is an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obid" is an object ID &gt;= "OB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BF"   is a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digit i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digit i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C"    is a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1000 - 1FF8 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ll objects with an object ID betwee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x) and 1FF8 (hex) as a white on blue blo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EXAMPLES/SUGGESTIONS/RECOMMENDATIONS FOR CONFIGURATION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haracter general recommendations for lev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-  insignificant background (or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  significant background, helps define look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  semi-solids, such as those that can be walked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stood upon, or to distinguish different types of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  completely solid objects, cannot move through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the full solid block character � (219 dec) for lev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makes it more difficult to identify the actor box obje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0 dec).   Unless, of course, you change the box obje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processed sequentially - decode ranges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general and proceed to the most specific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ecodes will be overwritten by the general decod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code line of the supplied ACTOR config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freely distribute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without any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is not affilliated with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approved for any use by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problems with this program, please don't bother Apo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 interest, I will attempt to make availabl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version of this program as soon as I return from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urvey of Death Valley, CA -- approximately third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, 1994.  (Also, if you send mail or Email please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efore I can 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ID  72510,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