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LL sa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:   Jill of the Jungl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:  Jill Goes Underground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I: Jill Saves the Princ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 ALL THREE volumes for just $30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, including a bonus game from Epic MegaGames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some suggestion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