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C -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PLAY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0 - Oc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9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705 Larami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no, Texas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Getting started 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Hardware Requirements 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Software Requirements 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Creating a new character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Character Types 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Character Attributes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Playing the Adventure Game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Gaining Experience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Interacting with other characters 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oving Around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he party's spokesbeing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Talking to other characters 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Saving, Restoring and Restarting a game 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Quick Reference Card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Single Letter Commands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Function_Keys  . . . . . . . . . . . . . . . . . .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oftware  will  run in under 384K, leaving plenty of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TSR's, device drivers, etc.  The higher the resolu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ore  memory  the  program will require, but the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running in CGA low resolution and VGA high resolu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bout 64K of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size and complexity of the worlds,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eed more memory, but I've yet to ru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can  start  playing  a  game,  you  should  ha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les in your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ADVENTURE GA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files  should  have  been  distributed  in an arch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so they can be kept together.  If  the  adventu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 as  an  EXE  file,  then you can probably exp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by  typing  the  name  of  the  adventure  file.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is  a  ZIP,  ARC  or  similar  file,  you will ne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-archiving program that can reverse the process.  The 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ing  process  available right now is from PKWARE (PK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KUNZIP).  It's distributed as shareware and is not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venture should includ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ORLD.IDX    Index to worl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ORLD.nnn    World # 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ORLDO.nnn   Objects and Characters in World # 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ORLD.TXT    Pre 2.00 release introductio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RO.TXT    New introduction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LAYERS.DTA  Character Statistic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RAMS.DTA   Adventure-wide parameter'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XT.DTA     Text blocks for entire adven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INT.DTA     Hints file for entire adven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run-time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run-time  module  DCPLAY.EXE  is  needed  to  ru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nture.  This file does not have  to  be  locat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place  as  the  adventure  game,  but if it isn't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be  executed  by  indicating  a  complete  &lt;path&gt;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,  or  the  location of the file must be includ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'path' environment variable.  This  documenta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 distributed  along  with  the program as DCPLAY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files are usually ZIPed as PLAYER.ZIP or DCGPLY.ZIP  (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graphics environm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files   DCBLOCKS.xxx,  DCOBJECT.xxx,  DCPLAYER.xxx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SYSTEM.xxx contain the graphics  building  blocks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nture.  The 'xxx' is the code from the following t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 GRAPHICS HARDWARE SUPPORT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  Description             Colors  Code 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----------------------  ------  ----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0 x 200  CGA low resolution           4   CLO  +  40KB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x 200  CGA high resolution          2   CHI  +  70KB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0 x 200  MCGA low resolution         16   MGA  +  55KB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0 x 200  TANDY's low resolution      16   TDY  +  63KB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x 200  EGA low resolution          16   ELO  +  94KB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0 x 200  VGA low resolution         256   VLO  +  63KB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x 480  VGA high resolution         16   VHI  + 221KB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DCFONTS.7X5 contains the graphics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se files are usually archived as GRAPHICS.Z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Gxxx.ZIP  in  the CompuServe system, where xxx is ag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mod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 graphics  files  for  the  desired  resolution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playing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PLAY [-x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xxx is one of the graphics modes above.  If you om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the program will choose the highest resolution and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lors for which it can find graphics files, an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ware wil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                           DCPLAY - Adventure Game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 Creating a new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start  an adventure, you will have a chance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acter.  You can select a graphics  block,  a  name  and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of  character.  You  can  distribute 25 points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ttributes in the best possible way  for  your  cho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Charact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choosing a character type, you should consider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and restrictions (if any)  that  the  character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.  For  example,  a Fighter cannot use any magical item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 any weapon, armor or  shield.  A  Wizard  on 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,  cannot use weapons very effectively, but instead mus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Power and intelligence to overcome obsta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of the following character types, the basic 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listed.  You will get 25 additional points to spread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attributes.  The next section  deals  with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and thei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u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an  beings have no special abilities, but neither a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in the kind of weapons, armor or shields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use.  While  they  can't  cast  magic spells (no powe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use any magical item.  They can carry up to  60  l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.  (Including  items being worn, like weapons, arm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:  09 Spd:  09 Aim:  09 Dex:  09 IQ:  09 Pwr:  00 HP: 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trange beings can move  very  quickly,  and  can  c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s, but are not very st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ves can use any kind of weapon, armor or shield,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eights less than 5 lbs.  This usually implies  a  ma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, or at least one made of very special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ves  are  long  lived,  and gain power very slowly, so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hat they have a high Power rating to  start 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other  hand, the power they consume is regained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normally carry up to 6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PLAY - Adventure Game Player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:  07 Spd:  10 Aim:  09 Dex:  09 IQ:  09 Pwr:  12 HP: 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wa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arfs  are  cave dwellers.  While small in stature,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trong and sturdy (+1 Strength,  +1  Dexterity,  +2 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, -2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can  use  any  contact weapon (blunt or edged),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 of armor but cannot  use  missile  weapons  or  sh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no Power, and thus cannot cast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arfs can normally carry up to 12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:  10 Spd:  07 Aim:  09 Dex:  10 IQ:  09 Pwr:  00 HP: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wizard  is  a  human  being  born  with magical 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spend a lot of  time  studying  and  usually  have  p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itution (low Hit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 high  I.Q.  let's  them  gain  Power  points very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y  gain  experience  and  advance  to  higher  lev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 they  are  not  very  good  with weapo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nly use one-handed, blunt or edged weapons  (no  miss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s).  This  means  that  in hand to hand combat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to be killed.  They can't use any kind of shields,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ould  hinder  their ability to cast spells, and ca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very light armor (up to 5 l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normally carry only about 3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:  09 Spd:  09 Aim:  09 Dex:  09 IQ:  11 Pwr:  12 HP: 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r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cher is a highly trained  fighter,  whose  training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cused  on  missile  weapons at a cost to their hand-to-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s.  Armed with a good missile weapon, they can  be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in a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can only use light armor and weapons (up to 10 lb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normally carry about 4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:  07 Spd:  11 Aim:  11 Dex:  09 IQ:  09 Pwr:  00 HP: 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                            DCPLAY - Adventure Game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ighter  is  a human being that has trained extensive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heavy weaponry.  They are very strong  and  ag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have  learned  to  rely on their skills.  A good figh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s he/she can count on their weapons and their own  ski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all  times.  They  have  a deep contempt of magical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ther than magical weapons), and will never use any  ma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 (like  rings, amulets, gems or scrolls).  (+4 Streng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2 Hit Points) at a cost (-2 I.Q. and the  inability 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  staffs,  rings,  amulets,  or  invoke magic scroll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ghter can use any kind of weapon, armor  and  shiel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arry about 10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:  13 Spd:09 Aim:  09 Dex:  09 IQ:  07 Pwr:  00 HP: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Characte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characters  have  attributes such as strength, speed, I.Q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Some  attributes  are  more  important  than  other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haracter types have different attribute requir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 Fighter has no need for a high I.Q., strengt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imary need.  On the other side, a Wizard has no ne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ngth and needs all the I.Q. it ca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re-cap of the character's initial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distribute an additional 25 points between th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to 'customize' you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Strength Speed Aim Dexterity I.Q. Power Hit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-------- ----- --- -------- ----- ----- 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an       09     09   09     09     09    00        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f         07     10   09     09     09    12        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arf       10     07   09     10     09    00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zard      09     09   09     09     11    12       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er      07     11   11     09     09    00        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hter     13     09   09     09     07    00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 character's  attributes  exceed  a  certain  valu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will  get additional effect when using the attrib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 very strong person will do extra damage poin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-to-hand  combat.  In general, the following table describ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itional effect" of a high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VALUE       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 09          May have negative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9 through 15          No special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through 18          +1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through 20          +2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PLAY - Adventure Game Player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through 30          +3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 through 40          +4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8 character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hand-to-hand  combat,  you will do more damage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 weapons.  You  will  also  be  able  to   carry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ounds for each "additional effect"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s important in a battle, as it may allow you to str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ce per round.  If  your  speed  exceeds  tha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current foe by more than 10 points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twice.  If it exceeds it by more than  20  points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ble to strike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m  betters  your  chance of hitting a target with a miss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.  It doesn't affect hand-to-hand combat.  In  gener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expect  to hit a target about 1 out of 2 times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oint from aim will better the chances to 2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another point will make it 5 out of 6, and any more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xte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ttribute  is  important  in  combat,  as  it  help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ing  getting hit!  It also helps to avoid trap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break the lock in a chest o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racter with dexterity under 9 might have  trouble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s, and might harm him/her-self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.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wizard's  I.Q.  will  help  him/her  gain extra pow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oted to a new level.  A wizard  with  a  low  I.Q. 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loose Power when promoted to a new le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magic  user  (Wizard  or  Elf)  consumes POWER point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ting a spell.  Power is replenished with time and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i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6                            DCPLAY - Adventure Game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the  amount of damage that a player can tak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ing.  Note that a player with only 1 h.p.  is  unconsci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 hit  points  are earned when you are promoted to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rmo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ttribute depends on the armor you are wearing, as 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 magical  items and/or spells that may protect you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given time.  The higher your a.c.  the  less  damag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er after being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PLAY - Adventure Game Player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 Playing the Adventur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Gaining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lay the game, you will get experience points fo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 of damage done to a monster during battle.  You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experience (and a reward) for performing "que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r experience  reaches  a  certain  level,  you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advanced  to  the  next  level,  and you will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hi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your character type, you will also  get 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an     Str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f       Power (very slow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arf     Strength and Dexte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er    Aim and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zard    P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er  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Interacting with oth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encounter many different characters during the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adventures.  When you interact  with  these 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will  react in different ways depending on thei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dvent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someone that might  be  interested  in  joining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.  Talk  to them before you ask them to join your gro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someone to leave your party, they will tak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of the group's gold, as well as all items in their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.  Use the Vacate command to ask  a  character  to 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erch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s  buy  and  sell  items.  Their merchandise vari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, but they usually concentrate on certain 'types' of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weapons, armor, food, magic potions, magical i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8                            DCPLAY - Adventure Game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s will usually buy only items of a  type  simila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rchandize  they carry.  For example, an armorer (s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or, shields, etc) would not  be  interested  in  buy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ivi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Folks.  Might be a good sourc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ar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bartender  at  the  local  pub  is  a  good  sour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but drinking in excess will get you no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eal your wounds, cure  your  poisoning,  resurrect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d and remove cursed items (for a price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person  can  usually  give  you a good lead, but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may be cryptic and usually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r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aracter's can train to gain Strength,  Dexterity,  A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I.Q.  This is an expensive but quick way of build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'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egg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ost beggars are worthless scum, and will try to  st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money,  beggars  have been known to give good tip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Que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erson will  give  you  a  quest.  If  you  accept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have  to  go  and  get a specific object, for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or will pay well.  Finishing a quest will also giv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questor may also ask you to find and bring a pers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implies a rescu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u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uard will not let you approach the door or passage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ding.  Talking  to  them  can lead to a fight,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epared to give it the password  required.  Some  gu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known to take bri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PLAY - Adventure Game Player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ve around by using the arrow keys (up, down, left, righ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e a town or an entrance or exit, press the 'E'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r Exit through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passes every time you move.  Characters will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 every  512 steps.  If you run out of food, they will slo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ve to dead (one hit point every 8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haracter get's poisoned, it will also loose  1  hit 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8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 points  are regained every two steps (if you're health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f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's must rest (Camp Out) every 1000 steps.  An exhau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will  loose  it's  hit  points  at  a rate of 1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 8  steps.  When  you  camp  out,  your  attributes 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to  normal.  This  includes  hit points as well a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modified by magical items or potions (if  the 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 temporary).  You  will  be  warned when your charac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t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remove magical items before camping  out,  or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 will  be  re-invoked  when  you  wake  up.  Most ma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 have a limited number of u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onsters appear while camping out, you may not have  reg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 your  hit  points,  and  the  monsters  will  ha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tive (first strike) because they caught you unprepa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The party's spokes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 or  change  the  party's  "primary" character,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character (1 through 6) or press  "P"  and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ant to see the statistics on the entire group, press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mary character remains selected and is highligh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like  Get, Drop, Wield, Remove, Talk, etc.,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by the primary character.  Thus,  if  you  talk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,  and  buy  something, it will be placed in the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's back p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0                           DCPLAY - Adventure Game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d and Gold are the general exception.  They are always sh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entire party.  If a food item is put in the backpack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 means  that it's not regular food!  Some food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to have strange effects (one of which is poison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Talking to oth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alking to other characters,  you  can  use  "keywords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uct  a  conversation.  Most  characters  know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The character will respond with it's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      Asks the character to join your par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       Terminates th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acter's response to a keyword  may  usually  lead 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keywords that the character may want to talk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(like merchants, healers, trainers, etc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 menu of options that you can select  from.  If 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rice  associated with an option (such as buying an item)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hown to the right of the  menu  entry  in  either  g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ces  (GP)  or silver pieces (SP).  Remember that there ar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pieces in every gold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pecial characters will also  engage  in  conversation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 cases,  the  character  will  have a 'Talk' option in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Saving, Restoring and Restart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the game often is highly recommended.  You can save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copies of the game (in slots 1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stop playing, press F10 to suspend the ga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game is always saved in slot 0. When you come back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will continue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o  back to a saved game (restore) press F4 and indi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 that you 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you want to restart the game  from  the  very  begin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any of the above option by mistak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PLAY - Adventure Game Player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 Quick Referen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Single Let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Show party summary st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6 - Select's primary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Character 2 is pri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ttack a group of mons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Board a vehicle (or mount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amp Out.  Rest for a little wh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rop an object from your back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Enter or Exit another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Get object you are standing on or next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Inventory.  Look's in your back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ok.  To examine something clos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iNvoke a magic scroll or a g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Select primary character fro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Quaff (eat or drink something in your backpa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move weapon, armor, shield, ring, amulet or sta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pell.  Cast a magic spell (Wizards and Elves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Talk to other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- Unlock a door or a ch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- Vacate.  Let someone out of your par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 Wield or Wear weapon, shield, armor, ring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eXit a vehicle or dis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- Zap a monster with a magical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Function_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- Limited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- To SAVE the current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- To RESTORE a saved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- To RESTART a game from scr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- Suspend the game and return to DO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tart playing again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2                           DCPLAY - Adventure Game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