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    The Land of Wonce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  (c) 1994 Brian Porter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LAND OF WONCE!  This is a graphical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 EGA card or better.  A 286 processor or higher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will work (albeit slowly) on an 8 or even a 4.77 MHz PC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waken on the Southern Shores of a strange land.  With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or why you got there, you begin walking.  Soon you meet an old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you are in the magical land of Wonce.  He directs you to Arn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which is to th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sk him if he knows of any way for you to get home.  H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nce almost anything is possible, but the way is dangerous, for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Dungeons and Magic Portals, and combat with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.  He finishes by saying that he has told you all he knows, and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ank him for his information and start on your trek to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eas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travel through the Land of Wonce to pick up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full extent of the journey will unfold as you talk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astles.  Movement through Wonce and Wonce's Cas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is accomplish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Mo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Mo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that you can use during your que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:</w:t>
        <w:tab/>
        <w:t>The attack command requires you to specify a dir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whether you are initiating combat, or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in comba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:</w:t>
        <w:tab/>
        <w:t>In order to use the enter command, you must put yoursel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op of either a Castle, Dungeon, or other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l you can enter.  (The game will ignore your comm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you are trying to enter cannot b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:</w:t>
        <w:tab/>
        <w:t>This command will ask for a direction for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ten from.  Items that you get will appear under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's status, and subsequently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:</w:t>
        <w:tab/>
        <w:t>This command displays the help screen.  It offer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all available commands, and also shows a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the important landmarks you will encounter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through W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:</w:t>
        <w:tab/>
        <w:t>This command will ask if you want to save your prog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ting and returning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store:</w:t>
        <w:tab/>
        <w:t>By using this command you can retrieve a previously-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from where you last left off.  Sinc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ly that you will finish the quest in one sitt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:</w:t>
        <w:tab/>
        <w:t>Use this command to save your progress to dis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o embark on a dangerous mission, then save fir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, if you are slain you can use Restore to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at point again.  It is important to remembe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you save, your old game is overwritten on the disk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save if you are not happy with your progress. 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: this command will only work when you are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once.  You cannot save from inside a castle or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lk:</w:t>
        <w:tab/>
        <w:t>After you use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 You can only talk to humans. 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.  Make a note of what the people say! 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s superfluous, much of it i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 of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:</w:t>
        <w:tab/>
        <w:t>Use this command to see a map of Wonce.  It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position in Wonce you are.  This command works in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ungeons as well.  It can come in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ait:</w:t>
        <w:tab/>
        <w:t>If your hit points are low and you need to hole up and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hile, use this command.  You will be prompted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 to 9) which specifies how long you want to wait. 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wait, the higher your chance of being robb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ep.  When robbed, you lose half you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:</w:t>
        <w:tab/>
        <w:t>This command will only work inside castles and dunge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w you to leave whichever one you are in. 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, however, you can leave at any point in the cast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-enter, though, you will be at the entra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any of these commands, simply type the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do the rest.  If a direction is required, the gam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ing you to specify the direction.  Use the I-J-K-M key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the game ignores your command, then that command is invali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ime or in that particular place.  If you forget any comman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`H', which 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ecessary that you fight a variety of creatures. 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r way, and other times you just need their gold.  A WORD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quest your battle skill is low.  Just about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succesfully slay you.  It is unwise to indiscriminatel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reature that you come across, since it is very unlikel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.  Battle skill increases with combat, but you will need t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ghts to build yourself up to maximum hit poi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your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</w:t>
        <w:tab/>
        <w:t>This is shown as a ratio to your Hit Maximum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/ 100) and reflects the number of points requir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.  Different creatures hit you for different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incurred.  Hit points increase slowly over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l from wounds received in combat.  Also, your hi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s incrementally  after you have gain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  <w:tab/>
        <w:tab/>
        <w:t>This affects your ability to avoid injury in battle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lict damage on your foe.  You start the game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kill:</w:t>
        <w:tab/>
        <w:t>Your skill in battle reflects the highest number of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incur on an enemy.  The more experience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your battle skill.  Also, the more comb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ipated in, the higher your battle skill. 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with a battle skill of 2 (completely unformi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</w:t>
        <w:tab/>
        <w:t>Your experience reflects how much you have accomp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 It increases as you travel, talk to characters,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, and participate in combat.  When you begin in W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experienc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:</w:t>
        <w:tab/>
        <w:tab/>
        <w:t>This is the amount of gold collected from succesfully s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mies.  As expected, the nastier your enemy, the mor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arrying.  To start, you have no gol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mportant point to remember:  Although you may meet other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quest, it is bad form to attack them.  Try talk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want to play the game by just slaughtering all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sight, try one of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various creatures have Battle Skills and Hit Poi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e following is a list of all thei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Creature  |   Points   | Bat. Sk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Troll     |     15     | 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Snake     |     50     |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Spider    |     35     |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Human     |    100     | 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Dragon    |    200     | 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Ogre      |    150     |     1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Griffin   |    300     |     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game you start with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t Points:</w:t>
        <w:tab/>
        <w:t>100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tle Skill: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ence: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ld: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xperience affects your hit maximum.  The more batt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, the more things you pick up, and the more people you talk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r experience level.  Obviously, to start, your battle skill of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 maximum of 100 is not nearly enough to take on the more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A good rule of thumb is to multiply your hit points by you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compare the product to that of your enemy.  Allow about 20%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andom' element.  Not all hits are going to be good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ximum of maximums for hits is 250, and your maximum battl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0.  Therefore, the greatest battle ability you can have is 40 X 250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0,000.  Compare that with a griffin's, which is 6,000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contest at this level, but getting there takes time and experienc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your battle skill is 2 and your hit maximum is 100, or a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.  Compare that with a troll (45), spider (175), and a snake 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reatures are considered the lesser creatures, thoug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enough, initially.  Even a human (1000) will be out of reach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onship between experience and hit maximu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Experience  |  Max h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0 -&gt; 1200 |    1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201 -&gt; 2000 |    1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2001 -&gt; 3000 |    1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3001 -&gt; 5000 |    1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5001 -&gt; 8000 |    2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8001  &amp; OVER |    2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st thing about combat: remember to use the attack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hile you are fighting.  If, however, you find yourself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and you fear death, there is an option open to you.  Press `R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command, and you will be able to escape from the enemy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lose all you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lk to everybody until you are sure you have heard everything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up your Battle Skill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ave before entering dungeons and c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combat, manoeuver yourself to land the first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the map often, and study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freely distributed, as long as the following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NCE   .EXE   &lt;----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NCE   .DOC   &lt;------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.WON   &lt;------Var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IS PROGRAM IS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reat deal of time working on this software.  I need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on from people that my hard work is worth all the effor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my expectations are too high.  This game is not free for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tributed in the hopes that honest people who play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If enough people register The Land of Wonce I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to it, based on suggestions by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eal more enticing, I have decided that by register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wo other games that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CA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five favourite Casino games, including two Slot Machine, Twenty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, and Acey-Deucey.  If you're broke, sell off your personal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Shop, or if you're really desperate, try borrowing money from Lo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Shar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RAINFO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ashed your airplane somewhere in South America.  Now, how to get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-adventure game, you must overcome mountains, rivers, cave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and dangerous natives to find a way back to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Land of Wonce, Brian's Casino, and Escape the Rainfores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5.00 US, $20.00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Land of Wonce and receive your two bonu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Cheque or Money Order for $15.00 US or $20.00 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a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318 - 14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  V3R 4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your cheque or money order out to `Brian Port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te which gam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do not want to be on my mailing list, please state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otherwise I will send you information about other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The Land of Wonce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Brian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