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 Esqui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Gam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purchase following registered copies of H/M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ff the ones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Requirements        Description         Cost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Esquire    CGA, EGA, 286*,640k Scrolling, man vs.  $9.0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lib*, Joystick*   monste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's   CGA, EGA, 286*      2-way scrolling     $2.5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    Joystick*, 640k     Fast action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regard's   CGA, EGA, 286*      B.B. goes to Venus! $9.0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II  Joystick*, 640k     Over 200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CGA, EGA, 384k      Helicopter war      $2.5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       Joystick*           over 60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CGA, EGA, 384k      The sequel, designs $6.0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II     Joystick*           its own land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lture        CGA, EGA, 384k      Both Vulture games! $7.75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Pack      Joysti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 VGA-256,Mouse*,640k Awesome galactic    $9.50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#          Joystick*, Adlib*   strategy combat!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ny registered games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expect 1 to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Residents:  H/M Software will pay 7% sales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, not needed for 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released in November of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