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 ver. 1.1  * 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PC GamePa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ROES: The Tantalizing T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while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or compatible music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HEROES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ROES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ROES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HERO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ROES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ROES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ROES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ROES.  Here are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ROES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ROES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roes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R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roes directory by typing "CD \HERO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R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ROES, I don't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your card's address setting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 conflicts with other card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