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 02/0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I+ is Copyright (C) 1993, 1994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Hong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including all of the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program is copyrighted and is subject to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was compiled with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th BGI and the GENUS graphics library series (PCX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TRIS II+ was written using a 486/50 DX local b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compiled under Turbo C++ 3.0 by Hong Kim. 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Fastgraph 3.0 library from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Quatris II+ have made their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a "bug-free" program.  The authors and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orx make no warranty for this "free" version of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s of Quatris II+ and Awesome Softworx, Inc.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incidental damages arising out of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ny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stall/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ning Under ......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Under .......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- Skipping The Title Screen / 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ng Keys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QUATRIS II+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METHOD OF DISTRIBUTION -- (SHAREWARE/PD VENDORS: RE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for a high scho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st sponsored by LAUSD and Rockwell International.  Quatri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rom Granada Hills High School, was awarded first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test in 1990 when the author was 16 years old.  Quatr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as public domain followed by Quatris Pro which was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New Programs of 1991" by Public Software Librar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9) wrote Quatris II+ while studying at UC Berkeley (Spring 199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im (17) is a student at Granada Hills High School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brothers of Eugene Kim.  Hong Kim wrote the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.  Henry Kim (11, youngest of the three broth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ture partner to the Awesome Softworx, Inc.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+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by selecting HELP from the Quatris II+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iven objects composed of 2 or more block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alling down from the top of the screen. 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se blocks by pressing up, left, right,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rotate and guide these objects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so that they will all "fit" together.  When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up a row, that particular row will disappear. 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his step so that the objects will not stack-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-if they do, the "GAME IS OVER".  If this is your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, do not use any of the bombs, it will give you a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.  Also note that there are several penaltie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  High scores are sorted using your (QX)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Regular, Super, or Match bomb by pressing "1", "2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," repectively.  Again, if you are a first time p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t this point can give you a wrong idea of how this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is a tournament style game that can take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yer's convenience, Quatris II+ lets the player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inue at a later time.  To save the game, simply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game will be saved using your NAME as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AV" extension in the Quatris II+ directory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keyboard configuration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GAMES: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bonus games that should be exa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with 5 small blocks.  This is also a varia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Simon".  The computer will first blink few of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is to memorize and follow the sequenc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The number keys on top of your keyboard (1 through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keys t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HOME] cursor key.    Turn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gDn] cursor key.    Drop the object to the bottom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] key.   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with the sa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falling objec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alling object ha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, B, and C, all of the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th A, B, and C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ed.  After the the block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blocks will st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Supe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 /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uatris II+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imply type "RUNME" or "Q2PLUS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RUNME.BAT only displays a few help tex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install QUATRIS II+ to your hard disk, 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you need to create a directory for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D and a new directory name, say, Q2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MD Q2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your directory to the new Q2PL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CD Q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should have chang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Quatris II+ files from your disk, say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un Quatris II+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UNNING QUATRIS II+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ing QUATRIS II+ in Windows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program that will automatically install QUATRIS II+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 Manager may soon be available.  For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Quatris II+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a program group, say "Games,"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oto File menu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Program Item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"Quatris II+" for description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 the directory of Quatris II+ followed by Q2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working directory of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ick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ype in the Quatris II+ directory followed by the file Q2PLUS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ick OK. 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ouble click on the Quatris II+ icon (the Robot ic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 You can switch back to the Program Manager by pressing CTRL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T-ESC anytime while running Quatris II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may also try pressing ALT-ENTER to try running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esktop.  Quatris II+ may run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ENTER again to run Quatris II+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NING QUATRIS II+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Quatris II+ under OS/2 2.0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 was programmed under the OS/2 environme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s running Quatris II+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"Video Retrace Emulation" in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efore running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disable the background exec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don't have to pause the game when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responses could get a little slow for playing Quatris 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ulti-tasking a lot of other programs. 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EY.COM" once or twice before running Quatris II+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ove with much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SKIPPING THE TITLE SCREEN / 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NG KEYS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ITLE SCREEN: 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  " C:\&gt; Q2PLUS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RI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OUND INITIALLY: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no sounds, typ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S" when running QUATRIS II+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Q2PLUS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KEY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your keys, press &lt;BACK SPACE&gt; when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"Do you want to redefine your keys? [Y/N]"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 and [ENTER] to indicate to the program that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.  After this, you simply punch in the correct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use for each function that is display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different keys for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SCORE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ll the high scores, use the CLRSCOR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CLRSCO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score and energy when using the bombs.  The bomb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rgy, but they also reduce your score!  Some bom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rows you ne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ver 50 challeng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ree bombs (Wipe, Match, and Super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ynamic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rid Toggle to ai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Rotate to rotate large objects next 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tris-type games, including Sup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rotate some of the longer blocks unless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t a certain distance away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rnament style ga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definable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&amp; continu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asy to use 3D graphical user interface with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have problems on old EGA cards with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86 or faster CPU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DOS or IBM OS/2 2.x.  Also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NEW FEATURE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MIRROR.EXE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486 machines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sed ordering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price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versions of Quatris had problems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ROR.EXE and QEMM loaded together.  Quatr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when some 486 machines were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as temporarily settled previously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RROR program and setting the turbo switch of the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down to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blems were miraculously solved when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imply recompiled using the new Borland Pasc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7.0!  We don't want to blame anybody, but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gs were caused by the previous version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Just for your information, please read section 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ugs that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tle screen comes out distorted/wei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ashes later, it is because your 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mpatible with the IBM standar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kip the title screen, but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o skip the title screen, type "Q2PLUS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running QUATRIS II+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efore call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Please boot your system from a DOS diskette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By "empty" we mean th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oad any external devices or TS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ATRIS II+ works without a problem under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evice drivers or TSR programs must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lict.  Please send us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 (by 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3173 -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Quatris II+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(System Operators) may treat this version of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free program.  Please remove any older version of the Qua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(see chart below) from your BBS to save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suggested .ZIP file name an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D/SHAREWARE DISTRIBUTORS/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PD/Shareware distributor, we requ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notification with the version number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in case there is a change or an update of our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our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: 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1.0-S2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versions of the Quatris series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the newer version.  Copi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series (Quatris, Quatris Pro, Quatris II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Newer versions include price update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wesome Softworx does not wish the spread of ol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and software bugs loos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ame of previously released      Possible .ZIP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Quatris series and versions           name(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to be remove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.  Quatris 1.x series          ( QUATRIS.ZIP 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2.  Quatris Pro 2.x series      ( QUATRIS2.ZIP / QRISPRO.ZIP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.  Quatris II 1.0D  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xxS.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1S.            ( Q2-V11.ZIP / Q2-11.ZIP 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+ out-dated ver.  ( ASW-Q2P.ZIP 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 "x" in the version numbers can be any number between 0..9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must be distributed as a who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 part of the program may be modified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compression utilities.  Quatris II+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a 360k disk, and you may run into som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rying to make Quatris II+ executable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s (Do this at your own risk.  Better yet, DON'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till using a 360k disk drive probab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stem powerful enough to run Quatris II+ anyway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720k disks or 1.2mg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we would like to sugges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II+ that you may want to include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 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!!Q2PLUS.ZI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 Plus (UPDATE: MA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winning tetris-variant with 50 challenging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s, dynamic-well, game save featur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Place Winner of 1990 Rockwell Computer Scienc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 New Programs of 1991" by PSL (Public Soft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well under OS/2 2.x and Windows 3.1 (icon file in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for improving pattern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ST for all tetris fans.  Great family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or VGA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