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CS:The Ultimate Game Che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MicroGenes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enes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25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Louis, MO 6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(314) 638-2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: (314) 638-5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: (314) 638-1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UGCS Works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GCS Main Menu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Mode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Cheat File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Out A Stat. . . . . . . . . . . 10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Searching Stat. . . . . . . . . 11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tat To Cheat File. . . . . . . . 12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Topics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ile describing how to use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UGCS.  All of the features of the complete commerci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CS are documented as well.  The only difference betwee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registered one is the first few paragraphs and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UGCS is primarily a sector editor and a UG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 file processor.  A sector editor allows you to examine a file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of debug.exe included with most MS-DOS systems.  UG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debug in two very important ways.  First of all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ryptic commands that impair use.  If you want to change some valu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ursor there and change it(like a word processor).  Secondly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UGCS, you receive the version with an "intellegent edi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mazing program will actually scan game files without you eve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ping using a sector editor.  This allows non-programmer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ir game files.  You simply provide UGCS with what your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(and a little trial and error) and you will soon be able to create a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your favorit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is manual is identical to the registered ver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see more of UGCS in action check out some of our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also available(all created by UGCS, of course).  We hav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ULTIMA set of editors with this release.  You may run these edit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UGCS or the included CHE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.EXE allows you to run game editors that you create with UG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you to distribute editors you create (and include CHEAT.EX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).  However you may NOT redistribute UGCS.EXE.  If you woul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eat file distributed I encourage you to upload it to 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(314) 638-5204 ).  We distribute cheat files over ASP registered BB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ShareWare vendors, CompuServe, America On-Line, Bix, Delphi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Genesis warrants the physical diskette(s) an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enclosed herein to be free of defects in mater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for a period of sixty(60) days from the purchase d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enesis receives notification within the warranty period of def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or workmanship, and such notification is determined by Mic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rrect, MicroGenesis will replace the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DO NOT RETURN ANY PRODUCT UNTIL YOU HAVE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ENESIS SUPPOR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and remedy for breac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shall be limited to the replacement of defective disket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cumentation and shall not include or extend to any claim for or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any damages, including but not limited to, loss of profit, data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, or special, incidental, or consequential damages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s even if MicroGenesis has been specifically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MicroGenesis be respons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to you or any other person ever exceed the actual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e software, regardless of any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GENESIS SOFTWARE SPECIFICALLY DISCLAIMS ALL OTHER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enesis makes no representation or warranty that the software is f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purpose and any implied warranty of merchantability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ixty-day duration of the Limited Warranty covering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and physical documentation only (and not the software)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and specifi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ed warranty gives you specific legal rights;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hich vary from state to state.  Some states do not allow th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or the limitation on how lo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y lasts, so some of the above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ing Law And General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nd Limited Warranty shall be construed, interpr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the laws of the State of Missouri, and any action hereunder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rought only in Missouri.  If any provision is found void,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le, it will not affect the validity of the balance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mited Warranty which shall remain valid and enforceable accord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.  If any remedy hereunder is determined to have failed of its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ll limitations of liability and exclus damages set forth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remain in full force and effect.  This License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nly be modified in writing signed by you and a specifically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 of MicroGenesis.  Use, duplication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 the computer software and documentation in this packages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bject to the restricted rights under DFARS 52.227-7013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computer software.  All rights not specifically gran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re reserved by Mic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deviled into four sections. 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describes a part of UGCS as accessible from one of the f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UGC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ideo games that allow you to save your game to disk open u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ossibility for cheating.  The video game generally plac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game in one or more files on disk.  Sometimes you get to pi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aved into(allowing you to save multiple games), other times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icks the filename for you.  Either way the file is t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hile the game is no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the key to what UGCS does.  By changing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you can change your game stats.  However to make any sen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quired extensive knowledge of using assembly language and dos's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 What UGCS does that is unique is that it automatically sc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, looking for the number you wish to change in severa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fact that UGCS uses many different formats and do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search you will generally get the location of your stat back pl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ch of "bogus" locations.  You must then try each of these lo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ich one actuall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GC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oot up UGCS a screen as follows comes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+-+ +------+ +------+ +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 _+----+ _+----+ _+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 _ +--+ _      _+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 _ ++_ _      +----+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+--+_ _+--+_ _+----+ +----+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+------+ +------+ +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Game Che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MicroGenesis Software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_*_*_Five Easy Steps To Building A Cheat File *_*_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Select &lt;S&gt; to search out a game statistic.  Enter the informatio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for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elect &lt;F&gt; to try out one of the possible ways to "crack"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Load up the game and see if that statistic was changed by UG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Fourth If the value did not change 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&gt; Enter Manual Mode      crashed repeat the second and third ste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 Run A Cheat File       one of th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Search-Out A Stat      If the value did work, select &lt;C&gt; to cop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 Finish Searching Stat  stat to your now growing che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&gt; Copy Stat To Cheat FileFifth If there are more stats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&gt; Quit Program           be able to change repeat this proces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times as desired. Otherwise your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provides the UGCS main menu, as well as som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go about "cheating a game."  You should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to create a cheat file for any game.  This manual provid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depth description of each of the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use manual mode if you are experienced with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 or binary representation.  Manual mode lets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CS file scanner without any of its own built in niceties.  You will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screen when using the automatic functions however you will no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this is just simply UGCS using its own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ring up manual mode a blank editor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Using your tab screen you can move your cursor betwee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 filename box.  While in the file box you can type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(followed by a return) and that fill will be brought up onto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is open ANY changes made are immediately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should always make a back up of the file you are modifying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destro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changes to the file in two ways: numeric an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changes are done when you change one of the hex number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3/4 of your screen.  Ascii changes are made when you chang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1/4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something on one side will  affect the other side.  Both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same data, they simply show it in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CS can find help you find data in manual mode.  The [ALT-S}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a search. You will be allowed to select from one of several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modifying the file, press escape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Che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ause UGCS to act exactly like the CHEAT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uilt into UGCS for connivance only.  Once you have created a che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use the CHEAT.EXE.  NEVER DISTRIBUTE UGCS.EXE AS A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DITORS-- YOU MAY ONLY DISTRIBUTE CHEAT.EXE.  To distribute UGCS.EX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this command you will be prompted for a file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.  This is the *.CHT file that you wish to execute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RIAL.CHT which is the current cheat file that the system is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RIAL.CHT may not seem like a good idea at first, but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t can REALLY speed up your search for the variable you a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.  This is method is covered under "Advanced Topic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enter the name of the file that you wish to ru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ame of the file that you wish to modify.  This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game is saved in.   This is the file that you originally "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"  or it may be another file that you now wish to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your game-save-file to modify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ll of the values that the cheat file knows how to modif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 file will provide you with the max and min that you can set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enter the last value the system will write your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Out A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generally  the first one executed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out a game-save-file.  As you proceed through this comm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presented to guide you through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enter the name of the game-save-file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out.  As UGCS will tell you, this file is where the game stor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ats.  If the game prompts you for a file to save the information t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o save then this is the file name you shoul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just automatically saves your game and does not as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name you will have to search the game's directory for a file tha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ame-saved information.  Probably the best way to do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dir of the game directory and see which files have been modified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ok at each of the files that has a recent date, these ar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me has modified since you installed the game.  The game-save-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e of these.  Look at the names of remodified files, the game-sav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lly have a "give-away" name such as PARTY.SAV, GAME.SAV, SAVED.G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SAV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obvious names that indicate a game-save-file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use the file time/date to cheat in this game.  A utility I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for this is TOUCH.COM.  It can be found on m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TOUCH does the same thing that its UNIX equivalent does, it 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le dates in a directory.  If you run touch on your ga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ir it you will notice that all the time/dates are the same.  N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saves to disk, which file it wrote will be the one(s)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enter the name of the file that you are going to search UG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for what number you wish to search out.  UGCS can current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numeric qualities of your characters.  Once you enter this number UG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through the file and attempt to find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GCS does not find any values then it either means you are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ong file, or UGCS simply cannot figure out how to chang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locations that UGCS finds that may possibly con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are written to a file called TRIAL.CHT.  By using the &lt;F&gt;inish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 stat menu option you will now narrow down this list and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locations is the corr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Searching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is function WILL modify data in your game.  It WILL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ly damage your saved game in the process of determining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locations is the right one.  Remember, each location in th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SOMETHING, when we change them to see if the desired stat chang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OMETHING each time we are wrong.  So as a result don't be sur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trange things happen when we load up the game and see if the val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 As an example when I was searching out Ultima 5 I manag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ocation(by mistake) and I found myself standing in the mid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(kind of neat, but an obvious indicator that what I had changed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how much gold I h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-out-stat function gave you a bunch of possib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change the stat that you are after.  You must now use trial-and-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ich, if any, of these locations is the correct one. 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a way of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elect this menu option it will display so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self.  You will be ask what file you wish to modify, this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ile that you originally searched out before.  You will then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rial locations found in the searching step.  Whi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dify is totally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at is almost sure to show you which one will wor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each one, one-at-a-time and run the game after each step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ne that changes your value as expected you are done. 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and tedious-- if UGCS finds 20 possible locations you get to ru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times.  A faster method involves changing more than one of th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method is covered in the 3rd part of advanc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tat To Che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use the "Finish Searching Stat" and find a lo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you will want to copy this location into your final chea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 file is your actual editor that you will have when you are done.  C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built "one stat at a time" with UGCS.  Once you have copi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into your cheat file you are then free to search-out another st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using your new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"copy" needs to know is if this is a new che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stat you have searched out in a game t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cheat file.  If you select to create a new cheat file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 for some information about the game and finally the file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all this cheat file.  The cheat file should be in the form *.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elect to create a new cheat file the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file name of the cheat file you wish to ad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pecified what file you will be copying to(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 filename, or creating a new file) copy will then ask you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l values you wish to add.  Once you select to add on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chance to change its name(to something more meaningful tha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CS call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 make a error and wish to change your cheat f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that cheat files are dos-text files.  Because of this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with any text editor.  This way you can change the order of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add notes to the top.  If you wish to add notes, and you should-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user what file to change, just put a ; at the front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; tells UGCS that this line is a note and has no meaning to UG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ormat of a *.CH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Cheat File for the game Ultim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reated by Jeff He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The file you should choose to modify should be PLAYERx.U1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located in your Ultima I sub directory.  Fill in the x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player you wish to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116: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126:Expe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128: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124:C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122:Intelle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eat file for the Ultima 1 RPG.  This che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ULTIMA archive on your UGCS disk.  The cheat file ha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ually generated by UGCS(and the first three lin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s UGCS puts them to maintain compatibility with future versions of UG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read in these lines.  This section shows who created the che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game it 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gives the user some general information about thi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at least provide information on what file the user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  You may include any additional information as well.  Line length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ceed 80 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hich is usually created exclusively by UGCS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how to change various stats.  Each line is a stat, and their ord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d around at will.  The format for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YPE&gt;:&lt;OFFSET&gt;: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YPE&gt;</w:t>
        <w:tab/>
        <w:t xml:space="preserve">How the data is stored at thi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FFSET&gt;        Where inside of the file this data is stored( 100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se numbers to cause compatibility with dos's DEBUG(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used to create UGCS cheat files).  This is the location of the 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AME&gt;</w:t>
        <w:tab/>
        <w:t xml:space="preserve">What is stored in this location(in human readable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ideo games store multiple characters(players) in the 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CS provides a special command for such files.  Without the record comm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include a line for each character's stats.  For exampl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p with lines like "Player 1's hit points" "Player 2's hit points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provides a much more elegant approach by allowing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layer they want to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games that I have encountered use this method. 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mplemented UGCS leaves it to you to calculate a record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improved in feature versions.  Currently you must ad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*.CHT file yourself, no function in UGCS will ad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mat of the recor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:&lt;RECORD SIZE&gt;:&lt;QUES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CHEAT editor encounters the RECORD line it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th the &lt;QUESTION&gt; prompt and allow them to enter a numeric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CS then uses this number to calculate what record this is written t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ORD SIZE&gt; parameter tells UGCS how large the record is(in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you generally need to calculate is how big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is.  The easiest way to do this is to search-out two identical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o characters that are next to each other in the game.  UGC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ir locations stored inside the cheat file.  For example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 file looked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100:Character 1's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200:Character 2's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300:Character 3's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400:Character 4's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500:Character 5's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you would write a editor without using the RECOR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ine, and if you don't understand this section I encourag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arch-out player stats one-at-a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at this cheat file could be rewritten to allow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 WHAT character you wish to edi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:100:What character would you like to edit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100:Character's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GCS would first ask the user what character he wishes to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ow the user to enter that players stats.  ANYTHING that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statement is affected by it.  Therefore you should place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lobal to the entire character group first.  A example of a global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how much food or gold the entire party has to its name.  N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if the game allows each character to carry his own food and gol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est part of the RECORD statement is calculating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 This is done by subtracting two characters that are next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 For example Character 2's location minus Character 1's location =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se numbers are in hexadecimal. If you are unfamiliar with hex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ientific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Trick For Rapidly Finding The Correct Tri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search will give you quite a few possible lo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rough.  Weeding through all of these can be a huge task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ne-at-a-time.  A simple method that I use to search out fil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is modifying ALL of the possible locations UGCS give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ing to change all of the values the best wa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each one to something different.  This allows you to later o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what location actually works(if you, for example, change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locations to 20 and then ran the game and found your stat had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20-- BIG DEAL! so which of the locations was responsibl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).  In order to tell these locations apart during editing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(e.g. Trial INT #1, Trial INT #2 etc. and so on).  What I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change each location to its number.  So I end up changing eac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ing them to 1,2,3,4,5 and so on.  Then when I boot the game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stat has changed to.  If it has changed to 4, for example,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the location that I entered 4 into is the one that control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.  I then use the copy command(discussed in its own section)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t into m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ames That Change Their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ideo games will change their locations through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DUNE II seems to use a different location set at ea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is a editor that you create and which works fine on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ease to work at the next level.  With the registered version of UG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imply create a new editor each time your old one no longe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lease a editor for a game that does this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wo things.  First, just tell the users in the docs that it onl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certain level, or preferably at the beginning of the game. 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reate a separate editor for the game at each leve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