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s of all MicroGenesis product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vista BBS.  As a registered user you can obtain the new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duct(if a free update is available).  Aerovista B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314-638-5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hould need assistance in using this product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icroGenesis Software by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6476,1701.  This account is usually checked daily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questions about our programs to this account.  We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swer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, Delphi, BIX and Prodigy:  While MicroGenesis does hold account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se accounts are not checked as regularly as the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it is suggested that you email MicroGenes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on each of these services.  MicroGenesis'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76476.17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This account is usually checked daily.  You may send an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our programs to this account.  We will give you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s quickly as possible.  MicroGenesis's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76.17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Voice Mail - 314-638-2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