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on: V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 Middle East,  a group of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tacking  a  U.S.  stronghold  in  Sau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a, where  a top  secret U.S.  pro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ay, called  "Operation: Vulture."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 is   creating  the  prototype  AH-7A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ture,  the   largest  attack   chopp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    It  holds  six  2000  lb.  bom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ly used only on jet aircra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rounds of explosive ammo.  This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 storing  all  this  armament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feet  long, and  weighs fifty 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s.   Due to this, the rotor must spi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that  it cannot  be seen, even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camera  equipment.   It goes 500 M.P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 produce G  forces capable of 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a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elicopter  has never  been 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never  got off  the ground.)  so 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pilot  must be selected.  You a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our most  capable  pilot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d  to   be  good   enough  to  fl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experimental monstro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forces  will be  able to rea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 three weeks,  but radar 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 aircraft   travelling  this 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  Your mission  is to  use  the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AH-7A  Vulture in  a defensive 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enemy  air  and  ground  forc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 way for  U.S. forces to driv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king  forces.   During your atte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 destroy any  enemy  forces  you 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untry is counting on you to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 start Operation:  Vul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 the  Main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speed, and setting  up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one  through choice 3 (Options Menu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game, select choice 1 (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) and  a roster  of available pilo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.   Use up and down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ilot, and Enter, to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selected pilot.  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 a new  pilot, select  a pilo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elete and press C.  Then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ew pilot (Limit: 24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press S  on a selected pilot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ilot will  appear, telling  you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's scoring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contro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(Joystick Up)      - Increase R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(Joystick Down)  - Decrease R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&amp; Right Arrows         -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Joystick Left &amp; Right)       Helico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ft &amp;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(Button 1)        - Fire am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(Button 2)        - Drop am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(Both Buttons)    - Drop 2000 l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           - Jettis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00 lb. Bom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             - End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On 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            - Send an 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             - Leave c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aban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               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               - Bos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 play, you  will  see  six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.   These are,  in order Damage,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or Speed,  Throttle, Fuel, and Ammo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graphical  representation of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2000 lb. bombs you have.  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in the  lower-right  corne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miles from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 become damaged, th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rotor becomes less.  (Your roto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 slower speed  than the  throttle) 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 are  damaged,  it  require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ttle to keep you in the air.  For re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eling, and  rearming, return  to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nd.   You  can be damaged by being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enemy gun, plane, helicopter, or tr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 the   ground,  or  being  insid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s,   and   cruise   missiles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come  and try to get pas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 your  base  of  operations.   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opters will  try to  destroy you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  good idea, if you're damag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tison all  your 2000  lb.  bombs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  down  your  chopper  alot.    J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that  you aren't  too  clos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or  you  will  be  destroy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 fuel goes  below 30%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sounds  which tells  you to  g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nd  refuel fast!   It  is a  rep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low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r mission is complete, a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one  sounds.  It is a low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 repeats twice.   It  can'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with the low fuel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 send an  SOS, a hig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f tones sounds (SOS in morse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:  Vulture   runs   faster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ode  (not much,  but a littl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slower computer, try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tried  to make  the  realis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 controls  and  the  weight  and 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 as   accurate  to   real  life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so it might be difficult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ut.   Once  you get the hang of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 easier.    If  you're  having  alo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, try  the training  area. 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hone your flying and bombing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not  to be gung-ho.  If your c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amaged, but you can still fly it, t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 base anyway.   Your chopper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more  if you  keep going.   It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you  a small amount of time, but i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s being stranded after a crash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 are too damaged to st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, send  an SOS  to your base, and mane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 safe position for a crash landing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 chopper  will come to save you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lucky, they can bring the Vultur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se  and repair  it.   If the  Vul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, the  U.S. forces must evac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and we will hav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n  mind that  the first 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ight  is  friendly,  so don't sh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: Vulture  II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/M  Software  (After  August  1992). 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ny  features  in  the  second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different  enemies,  and 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ces,  but the major improv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ea  of  battle  is  genera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and so are the missions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ver  play the same mission  tw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nd  $6.00 to  the address 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If you  have an  idea for a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ee,  but has  never been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 send a letter to  the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age.  If we use your idea, w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 free copy  of the  program (and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.  Happy Bomb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/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25 Bircht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lston Spa, NY 12020-2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hecks payable to H/M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look for more of our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