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RAGCITY U.S.A.   Version 3.0     Copyright Richard Nikula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cle died and has left you his dragster.  Its not state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s a manual 3 speed job with the engine in fro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ecided to cast good judgement aside and rac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RAG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DRAGCITY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s follows.  I would suggest that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ost of the time to create a batch file o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: Suppress mouse usage even if a mouse is present. 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one from the keyboard.  The keyboar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even when this option is not used, except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ich results in unexplainable (in a paragraph)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: Suppress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: Suppresses digital sound effects and uses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: Moves the tachometer to altern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: Activates tournament mode if 2 or more players are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1name:  Specifies player 1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2name:  Specifies player 2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3name:  Specifies player 3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4name:  Specifies player 4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# : Set the default accelerator sensitivit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.  The accelerator can still be adjust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: Adjust for various (fast) computer speed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adjust for processors up to 25Mz. However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s to be too fast, specifying -c1, -c2, etc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# : Sets the car color for player n's car.  # is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255.  Numbers 1 thru 7 and 56 thru 63 represent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s will most likely not need to be spec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f problems with default setting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: Suppresses page switching.  If your graphics card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ging active, try this option.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elapsed times however and eliminates access to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tory at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: Set video mode to EGA 640 X 350 X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: Set video mode to VGA 640 X 350 X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ptions can be combined but must be specifi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-m -s -p1Joe -p2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 no mouse, no sound and 2 players (Joe and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using the option switch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via the options menu.  The options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DRAGCITY is started with no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changed by typing the first letter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mouse support is active, by clicking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).  To leave the options menu, press ENT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click on the "press ENTER" line or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.  If for some reason, you don't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AGCITY, pressing escape (ESC)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ettings and their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-  Default is 1 player.  Up to 4 play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  -  Default is based on current graphic monitor.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-  Default is Mouse active if a mouse driver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f not. If DRAGCITY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, you cannot set the mous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-  Default is sound on.  Sound can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makes a small amount of sou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peed. If you wish to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heard, turn the sound off.  If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s available, digital s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e sound blaster driver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, DMA, and IRQ values set in it (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).  If you get errors initializ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, use INST-DRV to chang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- Allows racing in either friendly or tourna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iendly mode, racers take turns on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imes. In Tournament mode, the play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each other based on the draw.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2 racers. Default is "friendly".  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play tournament mode by myself and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leasant program, DRAGCITY requests that play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.  You can either enter your first nam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press ENTER (or a simple mouse click will do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you will be known by the affectionate name, PLAYER1, P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If you specify all names via the switches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ypass this request.  Names are used to show whose 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posting entries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, you need an accelerator and a clutch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acts as the accelerator.  When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e otherwise you slow down.  The left button is your cl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p it whenever you want to change gears (and initial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line).  If you don't use a mouse, the space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n accelerator (pressing it once starts accel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t again starts slowing you down).  Also the ENTER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ch (which works just like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do is stage.  (Note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ge you can press ESC to activate the menu bar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s to alter the gears as desired.)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ng up to the starting line.  As you enter th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the upper yellow light will turn on. 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ing, the 2nd yellow light goes on.  Once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lights will begin to cycle.  You want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utch as soon as the bottom green light goe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 the clutch too soon, you "red light" and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 You also need to adjust your engine spe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hometer) to get a good start while not starting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ing up in smoke", or blowing your engine.  Your RP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starting line have a big influence on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tarting racing, you will change from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o the racing view.  As you race, you will need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too soon will result in lugging down the engine and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.  Shifting too late also slows the racing tim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et to know your car to determine the optimum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your engine too high, it will break so be careful going abov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".  If you blow your engine while racing, the red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oil gauge will glow (you may be able to coas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line 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the quarter mile, your reaction time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tal time, and top speed are shown.  If any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, it will b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each race, a menu ba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To race again, click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box.  To display the record file, click on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gear values for additional race scenario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box.  To show an analysis of the rac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box.  To quit, click on the Quit box.  I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you want to quit, pressing ESC will display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inue and quit can be selected, the remaind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iewed before and after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mouse, C, R, G, B, and Q can be used for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Gears, Breakdown, and Qu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gears display, the curren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red.  Each gear has an optimum speed range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crease in RPMs.  Above and below this range,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ss efficient (and thus result in slower elapse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gear range also has an affect on the RPMs at which "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 will occur (burn out is easy to recognize because the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igh but the speed will be low).  The rang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ear are shown on the gears display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 different sets of gears for 1st through 3rd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ch any combination of the 6 gears.  With a mo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square.  When complete, click on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If you don't have a mouse, just select the squ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coordinate.  For example, L2, M3 (This will b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the gears display).  To accept the chan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shows the accelerator sensitivity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adjust how responsive your accelerator is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the less responsive.  This is only of importanc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By altering this value, the RPMs will increa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sensitivity can be adjusted at any time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played here.  (As a suggestion, to determine the best valu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ing line after the green light and increase and/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itivity until it feels right, than race.  After the run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to view the value for future reference)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sion, use the plus key (+), to decrease, the minus key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ewing the gears display, you can also use the x key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car color.  If you invoke the gears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line, the car will change color as soon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multiple players are playing, each has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s, color and accelerator sensitivity.  Changing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oes not af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intains a history file of racing statistic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efore and after racing from the menu bar (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speed.      The speed at the end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time.  From green ligh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.  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ime.     Reaction plu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run is also shown for comparison to the to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the Hall of Fame by deleting the DRAGCITY.S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Hall of Fame, pressing any key or a mouse click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2 or more racers are participating, you can use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players are randomly seated into 1 of 4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i-finals.    To advance to the next round of compe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s must win the round.  If the player has a "solo" 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nish the race.  Blown engines, red lights, etc, 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r from advancing.  In 3 player games, one play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run in the semi-finals.  In 2 player games,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olo runs in the semi-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emi-final round, the winners advance to the f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lowest elapsed time goes second (si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is of no advantage the faster racer get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run of the competitor and thus knows how good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and end of each round, the tournament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is shows the racers that advanc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s for all competitors.  To return to rac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(or click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automatic transmission mode (which isn'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llenge but can be used to approximate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for a given set of gears).  In this mod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hold down the accelerator.  Leaving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, etc are handled automatically. 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there is some variation and the elapsed tim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an be activated / deactivated by select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CTY has additional information on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AG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