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RINGBONE &lt;&lt;&lt;&lt;&lt;&lt;&lt;&lt;&lt;&lt;&lt;&lt;&lt;&lt;&lt;&lt;                          REGISTRATION $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  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L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Game of Archaeology and G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Steve Herring (c)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greedy archaeologist who has come into poss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f ten ancient places showing the location of long lost tr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ize that you can use your skills an an archaeologis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asures, become rich, and quit your job teaching at the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o one appreciat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places have vanished from the face of the eart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uries of abuse by man and the elements. But pieces of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ruins remain buried under several feet of soil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re directions for finding the ruins, but the refer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are long gone, so you have only a general idea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Your expeditions to these sites have two phases: Fir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locate the ruins within a larger area. Then you must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, which is buried deeper, in or near the ru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 expeditions are arranged in order of difficulty. When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from one you are ready to proceed to the next. You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5,000 funding from the University. You will need much mo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your mission, so each treasure you find is used to help f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expedition. If you spend too much on digging "dry" holes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y run out. So careful archaeological planning (and a little lu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if you want to get r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ringbone Software products are designed to be enjoyed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environments. Using ASCII graphic symbols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graphics video card or monitor. Color is us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work in a mono display. The programs may be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but will run smoother if loaded to a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nder uses a set of "data" files, so if a hard disk is us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keep them all in one directory. The program will fail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all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ND.EXE   PLUND.S1   PLUND.S4   PLUND.S7   PLUND.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ND.DOC   PLUND.S2   PLUND.S5   PLUND.S8   PLUND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ND.SCR   PLUND.S3   PLUND.S6   PLUND.S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program change to the drive or directory where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, enter PLUND and press ENTER (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 window in the center of the screen shows an area 168' across by 78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bout a third of an acre. The total area that you can explore is 252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by 198' (1.15 ac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ach expedition starts with you (symbol +) at the northwest (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) corner of the area to be explored. This is next to the "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" (small triangle), a permanent reference point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aeologists as the base point for all measurements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box shows your distance from this point at all times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 you when you are well within the explor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Use the arrow keys to move within the exploration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t any point you may order a "dig". Your options are shown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de of the screen. It costs you $2 per square foot to di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S to dig a SQUARE    A square is an area up to 21' by 1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full square costs $756 to d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T to dig a TRENCH    A trench is a horizontal area 6'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 to 81'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full trench costs $972 to d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P to dig a PIT       A pit is a single scree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resenting 3' by 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st is $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As your screen symbol takes up the same spac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see what is in a pit until you move off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When you order a dig with the SQUARE or TRENCH commands,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locks that have not already been excavated and a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oratrion area will be cleared and charged to you. Cleve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act will give you techniques for efficient di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IT may be used to dig within excavated areas not covered by ru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 you find the treasure. When you dig a PIT in an excavated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mall pit hole (o) is left. The cost is the same as digging a p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unexcavated area, $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The MAP in the lower left corner is a simple plan or lay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ilding you are searching for. It will not help you find the buil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should help you find the treasure (marked with "x"). Use the P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in the approximate area in the actual ruin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covered. THE LOCATION ON THE MAP MAY NOT BE PRECISE. You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 a few holes in the vicinity of the "x" before you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When you hit the treasure you are told what it is and wha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aised value is (the value will vary from game to game due to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). Press RETURN (or ENTER) to go on to the next exp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alue of the treasure is added to your fun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he same process is used until you either complete all ten exp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un out of money. Each of the first nine treasures is wort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5,000 and $10,000, and the tenth, The Golden Shield of Hercules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h over $2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If you go bankrupt there is an option to start over. Whenever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or start a new game, the location of the build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oration area and the location of the treasure in or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STERN REMARKS and HUMILIATING PLEA FOR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NDER is shareware. It may be freely copied and distribut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set listed above are included. As shareware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used only for evaluation. If you like it, and would like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it without that nagging feeling of guilt, simply register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user by sending a measly $6 to the author who will send you a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jumping directly to any of the te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RINGB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9 Chouteau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