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  XXX   XXXXXX  XX   XX XXXXXXX  XXXXX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 XX XX   XX  XX XXX  XX  XX   X XX   X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XX   XX  XX  XX XXXX XX  XX     XXX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X XX   XX  XXXXX  XXXXXXX  XXXX     XXX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XXXXXXX  XXXX   XX XXXX  XX         XXX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XX   XX  XX XX  XX  XXX  XX   X XX   X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XX   XX XXX  XX XX   XX XXXXXXX  XXXXX  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mbridge Harness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upported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Leonard Hyre and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: 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ll Free Orders: 1-800-846-4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About the Program and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The Shareware Principle 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System Requirements 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  The Files on this Disk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Running the Program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About Our Handicapping Systems 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The LAST RACE Theory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Where to Get The Information You Need 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Handicapping Principles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When to Bet on a Race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Eliminate Bad Horses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Using the Program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Handicap a Horse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What the Numbers Mean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Wagering Strategy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About the Enhanced Harness Handicapper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On-Screen Registration Form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Set Monitor (Color or Monochrome)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Program Notes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Sample Handicapping Report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Registration Form 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1990 By Leonard Hyre and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1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rness Handicapper is a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ool that will allow you to handicap Harness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easily. It's not a magic, get-rich-quick schem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these instructions, impose some discipline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icapper wisely, you should be able to impro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t the track and make money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ndicapper is easy to use.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is available in the track program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eck with the track for late scra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changes. With a little practice,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 race in a few minutes and a whole card in less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About the Program and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roven handicapper. Federal Hill Softwa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Thoroughbred, Harness and Greyhoun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for a variety of computers since 1983.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our advertisements in magazines such as Compute!, Compu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zette, Computer Shopper, RUN, PCResource, Rainbow, PC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sold thousands of copies.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rates--the largest single cost of doing busines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kyrocketed in recent years. Eventually we decide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just too expensive to market special interest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andicappers in general-interest computer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we did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we rewrote the handicappers from top to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m more attractive, quicker and even easier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data entry, on-line help, and revised rating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flect our most recent re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, we decided to put working versions of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directly in the hands of the people who wan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known as user-supported software, or Sharewar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program and use it, we ask that you send us a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money you'll get an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dditional features that will make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easier and more exciting--including the WAGERMASTER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program. We'll talk more about the enhanced vers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-Supported version you have here is in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. Some shareware companies do this as a come-on,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hink that's fair. This User-Supported version use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andicapping formulas as our enhanced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same results. You may use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. Give it away, post it on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put in in your user-group library. There ar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ndi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Handicappers are copyrighted by the auth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their intellectual property, protected by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a modified version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ny version of the Enhanc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istribute the User Supported version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on this disk (or in the group of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you received). The program won't work properly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of that. Let's get on with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rness Handicapper will run on any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256K of memory and a vide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that emulates the IBM Color Graphics Adapter,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Graphics Adapter or the Hercules Monochrom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That means just about everything on the market to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models of the Tandy 1000, 1200, 3000 and 400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a few older computers with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mpatible. They include the Tandy 2000, TI Profess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yo 550 series. If you have one of these non-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computers, we do have an earlier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un on them.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rness Handicapper is composed of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ll of these files must be on the disk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aunched or the hard disk directory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aunched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NESS.BAT   The batch file that start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NSW.EXE    The handicap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HARN1.PAK    The screen file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SCR.COM  A memory resident screen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NESS.DOC   Instructions for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COM    Last minute Tip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.CFG       Contains color/monochrom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se files are on a floppy disk, that's all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. If you want to use a hard disk,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program and use the DOS "Copy"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ll the files on this disk to the directory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Cambridge Harness handicapper, put the di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Drive A or use the "CHDIR" command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isk directory in which the program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HARNESS and hit the &lt;RETURN&gt; key.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LAUNCH NHARN1.EXE directly.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NESS.BAT file to do it.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NESS.BAT first loads SPEEDSCR.COM,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nages the screens used by the Cambridge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. Without SPEEDSCR, the program will not wo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NESS.BAT file also removes SPEEDSCR from memor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andicapper program. While SPEEDSCR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ifficulties if left in memory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it can, under some circumstances, produce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if harmless results. So always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HARNESS and hitt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type HARNESS and hit &lt;RETURN&gt;, your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hir for a few seconds. Then you'll see a message ask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lor monitor. If you do, type "Y"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o color. If you don't have a color monitor, type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, you'll see a title screen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xplaining the handicapper's shareware status. (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hat message from the enhanced version). A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e MAIN MENU will appear. Before you start handica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lease read the following sections that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s and the information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bout Our Handicapp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ndicapping system do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t attempts to predict a horse's performance i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coming race by analyzing past performanc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, 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t provides you with a strategy for betting on race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come of your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trange as it sounds, the tru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to pick winners. Th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o give you a tool that will help you make mone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Knowing how and when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as many handicapping systems a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. Some are quite good, others are worthles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hours or days of effort, some require only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really need a computer to handicap a ra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enty of manual handicapping systems around, and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. Unfortunately, they're often tedious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. A computer handicapping system takes the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sets up handicapping tables and rules intern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s calculations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esigned the Cambridge Harness Handicapper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nd of sophistication and ease of use for the race fa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s the sport but doesn't have hours and hours to devo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If you've never tried to handicap a race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this quite easy to use. If you're an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the information the system requires you to col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just as useful as the ratings themselv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pen your own thinking and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LAST RAC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rness Handicapper relies heavi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 horse's LAST RACE on a fast or sloppy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ask, "Why only one race? Wouldn't it be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performances over half a dozen races, or a whole yea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swer is no. It's a fact that a horse's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most likely to mirror his performance last time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 handicapper is interested in how a horse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RIGHT NOW, not how the horse performed a month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. The horse that ran six weeks ago may have been i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 worse shape than he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t is possible to develop a system that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of past performances, our research shows tha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best yield only marginally better results than a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" system. And they take so long and require so much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are unwilling or unable to spend the tim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advantage of a "last race" system is that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grade a good horse who happened to post a bad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, or upgrade a horse who ran way over his head la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But this doesn't happen very often. And the advantag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race" system--speed and ease of use--mea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ore handicapping and have a better chance of making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Where to Get The Information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Cambridge Harness Handicapper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information available to you in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program is available on most newsstands on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ace and usually the day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contains three different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. First, there's a summary of each race,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's name, post position and driver. Second, there'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dition line," a table of of information about th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s of each horse in a race. Finally, there is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Top 10" drivers at each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the information you'll need about each ho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horse's post position, for this race and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river's name, for this race and the horse's la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driver's record. We're interested in whether a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s 15 percent or more of his races. If you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p 10" drivers list in your program, you'll usually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15 percent winners. If you're not sure, inquir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ate of the horse's last race on a fast ("ft"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("sy") track. We will use sloppy tracks for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, since they don't seem to affect horses' ti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's not a good idea to bet on races being run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purses and/or claiming prices for the horse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This is necessary to determine whether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up or down i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leader's time at the half-mile point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on a fast or sloppy track. If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was on a slower track ("good" or "muddy"), go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nd the last performan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final time of the horse in hi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number of lengths the horse gained on the lead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etch of his last ra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Parked Out Signs: These are small superscript zero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next to the numbers representing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at various points in hi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These indicate that the driver too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wide to give him room to run. They usually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rong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CLASS--This is the hardest factor to determine.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know whether a horse is racing today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gher, easier or the same level of horses he r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last time. Here are basic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Generally, if the purse or claiming pr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s in this race is higher than the pur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ing price of the horse's last race, the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ing UP in class. That means he'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tougher competition than he did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a horse is racing for a lower purse or in a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lower claiming price than his last r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 is moving DOWN in class. That means h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gainst easier competition than he di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the purse or claiming price is about the same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hundred dollars doesn't matter) in this r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as for the horse's last race, then he's st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andicapp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uter can help you with handicapping calcul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ubstitute for a little human judgment. Th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is knowing which races to bet (not every rac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handicapped) and which horses to elimina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ion before you start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When to Bet on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handicapping system to work, there mus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that the past performances of the horses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flected in their performance in the rac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Unfortunately, this isn't the case in every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st tracks, such as Roosevelt, almost ever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den race may be handicappable. At tracks with lower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you may only find five or six races on a card that l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to analysis. Here are the guidelines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other going to the track and using this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condition is not "fast." An off track--g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dy, or sloppy--should be avoided. There'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. Horses usually run on fast tracks. They tra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tracks. While some horses may be good "mudders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no real way of knowing how they'll respond to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s. Some horses may love soft foo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may hate it. The problem is that there's no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for sure. So stay away from of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MAIDEN RACES. These are unproven 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ad horses, and most handicapp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when they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featuring the cheapest hors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s. These are old, bad or tired horses wh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. They may run well one week and terr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 If you can't count on a horse's past performa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dicative of his performance today, you can't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. These horses usually show up in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s of a card, particularly at track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all quality of horses is not high. At the very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, this rule may not apply, since even the cheap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could be feature race material at lesse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with a high proportion of "shippers."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is a horse running at a trac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 way of knowing how a horse will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rface. If you run across a race in which a shi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like a real contender, our advice is to pass i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akes some discipline, but you'll be better off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Also, any race with three or more shipper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ad bet. We realize that this will eliminate man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high purses. While these are fun to wa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're not usually good handicapping proposition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ake consolation in the fact that the other rac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ard with a high-purse stakes race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oo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liminate Bad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decided whether to bet a rac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certain horses from contention. These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by the computer, but occasionally a really bad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highly. Take a few seconds to eliminate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will work much better. Only at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will you have to handicap more than a half-dozen hor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horse which has not raced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. You have no way of knowing why this hor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vacation, but if an animal is running well, the tra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ce him regularly. Time off is usually a bad sig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not apply to the absolutely best-quality 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, who race less frequently, but stakes races ar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horse who did not show a stro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. By this we mean a win, place or show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ong run on the leader in the stretch, 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y pace as the leader in fairly quick time. If a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none of these, forge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"shippers." These are horses running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. Once again, this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g stakes races, but we think the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anyway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un the Cambridge Harness Handicapper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th four choices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Handicap a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About the Enhanc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Set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Qui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ny choice, just type the number oppo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We'll discuss handicapp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Handicap a 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hoose this item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 with blank, highlighted fiel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e program needs to analyze the horse. This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illing in a pap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're through entering information in any field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RETURN&gt; or &lt;ENTER&gt; key to go onto the next field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require single keystroke entries (Such as a "Y" for y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for no). In this case, just typing the appropriat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rrect information in any field by us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 cursor keys and typing over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BACKSPACE key will move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without deleting. To delete material, use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form by using the UP and DOWN cursor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bottom field, the DOWN cursor key will cy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ields in the form are checked for error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appropriate information in a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r cursor to the field with the bad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t the bottom of the screen te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go from field to field, the program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" message in the box at the lower left hand side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exactly what information is required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ave finished enter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you can exit from the form and get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's the information required for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rse No. and Name: Type the horse's betting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a space and his name. Then hit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ost position last time: Enter the horse's po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is last ra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ost position this race: Enter the horse's po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indicate that the horse's post position i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ace or its last race was greater than 8,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op up at the bottom of the screen asking you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is or was running in the second tier. If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yes, type "Y"; if the answer is no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1/2-Mile time: This is the leader's time at the 1/2-m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of the horse's last race on a fast or sloppy tr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lf mile time will generally be in the one-min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, give or take a few seconds. Type th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, seconds and fifths of seconds.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ype a colon. The program takes care of that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f the half-mile time of the horse's la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59 and 2/5ths seconds, all you have to type is 059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was 1 minute, 2 and 3/5ths seconds, type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nal time: This is the horse's final time in the hi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ing on a fast track. Once again, there is no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colon. If the final time of the horse was la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2 minutes, 4 and 3/5ths seconds, all you have to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2043. The program will format the ti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tretch gain: This is the number of lengths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ed on the leader in the stretch of his last rac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or sloppy track. This is determined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face superscript numbers that appea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s showing the horse's position at various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race. Find how many lengths behind the horse wa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ing of the stretch and how many lengths beh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was at the end of the race. The difference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tch gain. If the horse won the race and increased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d or overtook the leader in the stretch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crease in his lead. If he won but the second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ed on him in the stretch, enter zero. If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 ground in the stretch,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Parked out signs: Count the number of parked out sig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perscript zeros) you see to the right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at various points in hi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Enter the number of parked out sign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Driver Record Last Race: If the driver in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on a fast or sloppy track has won 15% or more of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, type a "Y" in the "Last race" field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n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Driver Record This Race: If the driver in THIS rac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 15% or more of his races, type a "Y"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"This race." Otherwise, type an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Class: If a horse is moving up, type "U" in this blank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 is moving down, type "D". If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ying in the same class, type "S". For guide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e horse is moving up or down in cla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discussion of CLASS in the section titled "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the Information You ne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ll the information in the form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longer to read about it than to do it), and you'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rrect, hit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program will ask you, "Are you through with this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/N)." If the information is correct, type "Y".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't correct, type "N"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where you can correct the bad entry 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nce you have indicat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eric score of the hors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elp window." The score will generally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70 and 350, although the best or worst hor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go higher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program will then ask, "Do you want to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horse? (Y/N)." If you want to handicap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, type "Y" and a new handicapping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If you're finished handicapping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alyze a race, handicap each horse.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with each horse, write down the horse's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and score (The Enhanced version takes care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 you). When you're through, you'll have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and numeric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What the Number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handicapped all your horses, you have to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bet. The general princi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R A HORSE'S SCORE COMPARED TO THE OTH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THE MORE LIKELY THAT HORSE IS TO W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these were the horses and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Name             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aula's Dream     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Big Bad Ike        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BennyBear          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Mom's Mink         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Bag o' Bones       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Glue Factory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the handicapper indicates that Paula's D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st likely to win the race, although Big Bad Ike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Wager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COMMENDATION IS TO BET THE HIGHEST RATED HORS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th the highest score) TO WIN AND PLACE. This is the sa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and the one most likely to put money in your pocke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ual, there are exceptions to this rule.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above, suppose Paula's Dream is going off at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, but Big Bad Ike is going off at 4-1. You're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uch if you bet on Paula's Dream, but Big Bad Ike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in the scoring that he becomes a 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TWO HORSES ARE ONLY A FEW POINTS APAR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RATED HORSE IS GOING OFF AT MUCH BETTER ODD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T THE SECOND-RANKED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ne of the Cambridge Harness Handicapper'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s. Because it rates horses without regard 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habits or prejudices, it will often spot underval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that make sound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t some tracks our customers have reporte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by betting both the first and second-rated horses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true if the handicapper ranks them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a strong favorite and the odds on both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how all of this works at your track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. Before you plunk down your mone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andicap a couple of cards and see how the program wor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ck. Wagering patterns vary greatly from loca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. Knowing when and how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ight horse. It can mak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and losing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notice we haven't mentioned exotic wag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as, perfectas, triples and trifectas. That's becau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lieve in them as a sound wagering strategy.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ng explanations, just remember that it's tough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winner in a race, let alone a winner and two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rs. Tracks make a lot of their money from exotic w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turn to the bettors is much lower than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bets. We can virtually guarantee that you'll los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strategy that involves exotic bets. Stay awa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you really need to know to get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familiarity with your track conditions will help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're new to horse racing, the Cambridge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make race analysis easier and more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st important factor in any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iscipline and consistency. If you choose your 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, apply the rules we've laid down and overcome the f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tendency to put down money on every contest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urn a profit on you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the Enhanced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hoice 2 will show you a screen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nhanced version of this handicapping progra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 when you send in your registration fe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is represents an outstanding buy, and we'll discus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dvanced version's additional featur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MASTER--This alone could be worth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 It will show you anticipated payoff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variety of odds and win/place/show bets. It's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veloping a wagering strategy or just pl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iffing." In addition, The WAGERMASTER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binations and permutations of bets on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for daily double, exacta/perfect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ple/trifecta type wagers. (We don't recommend exo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s, but we know you all love them, so we'll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you get the combination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andicap an entire race at once. You'll be able t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or all the horses in a race (up to 16)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e a screen or printed report, sorted by sco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ikely winner to least-likely winner.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shippers and last race date.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effect the handicapping outcome, it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shippers are in a race, how long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each horse last raced and how many horses have h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ffs of three weeks or more. Having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elp you alter your betting strategy or pass up a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that you might otherwise have wasted mon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nhanced documentation. The instructions with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ontain all the information you see here, plu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discussion of parimutuel betting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 much of the mystery and hopefully make you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er be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On-Scree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make it even easier to register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No. 3 from the Main Menu, you'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ndicapper registration form. When you'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the form, you can print it out on your prin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good for the Cambridge Harness Handicapper,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Handicapper and Harness Handicapp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or more programs at the same time.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Handicapper             $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2 handicappers        $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3 handicappers        $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ail the form to us with your registration fee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ccept VISA and MasterCard), we'll ship you th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(s) right away. Here's how to fill out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 and address fields: Type your full name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nd hit &lt;RETURN&gt;. Type your street addres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and third lines (you can skip the third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have a one-line address). The City, State and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go in separate blanks on the fourth lin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RETURN&gt; and CURSOR keys to move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way as you do in the handicapper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of Payment: If you're paying by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Y" in the "Check/money order" box. If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ing by credit card, type a "Y" in the Credit Car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redit Card information: If you're paying by credit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V" or "M" for Visa or MasterCard in the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"Type of Card." Then type your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piration date in the follow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Handicappers registered: Type a "Y"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for each handicapper you want to register, Harn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bred or Greyh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&lt;ESC&gt; key. You'll be asked if the information is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, type "Y". If the information is not correct, type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ll be 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nfirm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to print 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type "Y". You'll be prompted to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line and then strike any key to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print out the form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completed form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22 Greenway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7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ings Mills, MD 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o include your signature on the proper blan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a credit card. A registration form is also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est response on Credit Car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ur Toll Free Order Line: 1-800-846-4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Set Monitor 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hoosing No. 4 from the Main Menu, you ca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display screens in 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The initial setting is for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if you have a color monitor. Type "Y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lor monitor. Type "N"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r laptop computer with an LC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change immediately and your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CAP.CFG file on your disk.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it will display in the mode you last chos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rom color to monochrome or back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entry screens in this program were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culptor (TM) and SpeedScreen (TM) utilit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ottling Company of New York. The SPEEDSCR.C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is program is licensed from and copyrigh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ottling Co. and may not be used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Version of The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uaranteed to load and run as indicated in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No other warranties of any kind are m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nd Federal Hill Software will 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 or loss resulting from the use of any of it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will Federal Hill Software be liable fo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 purchase pri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ample Handicapp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n example of the race analys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Enhanced version of The Cambridge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ICAPPER RAT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: ROOSEVELT  DATE: 10/07/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CE NO. 8 -- $8,000 Cla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             RATING      LAYOFF    CLASS  SHIP   FIN 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KE'S DREAM          256          7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BILLY BOY            254         10        S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JACK'S REVENGE       242          7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ILL 'O WISP         228         12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BENNYBEAR            218         14        S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TURKEY NICK          202          7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IZZA TO GO          196         24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number of shippers in race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Contending horses include ship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number of horses with layoffs of 21 days or mor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                     ST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   ------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ayment:  Check/mo (  )     Credit Card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ype (V/M)    No.                            EX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  ---------------------------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giste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Cambridg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Cambridge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List:    1 Handicapper            $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two handicappers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ree handicapper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Registration fee enclo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l Free Order Line: 1-800-846-4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