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SE 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quote - systems - unquote on horse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idiculous. Just order one someti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undated with others within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m are "guaranteed."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dvertise somewhere, "Win $250 a day at the tr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 is usually something like "Try th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document your results for 30 days. If XYZ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make you at least $2,500 just sen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ll material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mailer and we will happily ref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sure. In other words, you not only have to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but all race forms, race results and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." For a 30 day period. It should come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that it is a rare occurence for anyon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thing for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ce. Some of these so called systems s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9.00, some for $99.00 and even a few for a mere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m. Here's a simple system that will b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s most I've seen. You get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orning line odds (in the official trac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de the left number by the right number. A 2/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) horse gives you 2 (2 divided by 1 equals 2). A 9/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(9 to 5) gives you 1.8 (9 divided by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dd this number to the jockeys weight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n each horse. Then bet on the low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s good as any. You'll probably win about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Of course if you just bet on the favori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you would also win about 3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t nothing but longshots, you won't win as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long run, your payouts would probably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out the same. One winner a day can make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odds in your fav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ase your odds by looking more favorab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ing on younger horses. Statistically, 2 and 3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orses provide a slightly higher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 older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more important in shorter races than 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too much importance to the high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ys. Often an apprentice jockey is given better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to try harder and they are usual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to 10 pound weight allowance. The payoff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it would be with a big name jocke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mportant than the jockey is the trainer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winning tr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horses in the paddock area jus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This is when they are saddled and prep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parade. In addition to watching the horses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iner and see if they are present. A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appy, smiling etc., any positive signs, may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reason. If a horse is being prepar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, no trainer present, it could mean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s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atch the horses of course. Positive signs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 energy and a little aggres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gerness to get o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ttle fighting or struggle to get sad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winning horses are photographed. Watch fo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aided mane etc.) that the horse is being doll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rt and aware, ears are constantly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igns to watch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ging head, little ea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essive fighting when saddled or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es away from saddle or jo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to be held by more than one person when being sad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ries head low or to the side when w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weat is okay. Watch for yellow lather 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ness or foam between the rear legs. Be careful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ne trainer who used to spray his hors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. Look for other tell tale sig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ing a horse for swea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cratch a horse just for wearing bandag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ges are there just to protect a horses legs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oves. Some trainers wrap a horses legs belie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keep the horses tendons from injury. If 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wearing bandages on it's legs (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legs since these support most of the weight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 does, you might be wary. Short ban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always for protection. Bandages that g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tlock or ankle joint are generally fo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scratches. If one of two top pick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d, it increases the odds for the othe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t any serious money on maiden races, two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or races where the only wins were in the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en race. Handicapping just isn't effectiv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. Go ahead and bet some fun money on a 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over 50 to 1 though) in thes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shot bets, look for a horse pick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per (two is better). You can find your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n the racing form and in tip sheets that ar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for systems is to save your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Most of them, if they are effective at all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ork. You will be much more successfu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oftware packages out there that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is inevitable, I won't recommend on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 will tell you that one of the best I've s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I know someone that actual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using this program to rate his horse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. He only bets races on the big tracks (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r state fair type horse races), and he is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sciplined about his b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at, I mean that he may handicap 30 or more 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. Yet he rarely bets more than 3 or 4 per da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s his strongest picks at tracks al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He places his bets at an off track par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pretty well. He never chases losing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money, he knows and accepts tha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 It's part of the business. He NEVER, EVER b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n a hunch or a "tip." He never bets race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eel really good about. He has the discip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out the races where he doesn't feel confid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recommendation to a person that wants to start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nies; "Do it all on paper first. Check 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rograms or systems that interest you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"dry runs" before you actually put any mon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 tracked myself on paper for 90 days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t a dollar. Once I had done it just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long, tracking my wins and losses, I bega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n my picks and the winners. Experi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Once you identify your mistakes as well a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your wins, you will be much mo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0 days I showed a pretty big los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I actually showed a small profit. After 9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wed an impressive profit and more importan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see consistency in my picks and wins.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isking money right at the outset,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lost enough in the first mon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enough to quit. Play the paper first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a system that works at small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 WINNING SYSTEM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one. So simple that you don't even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form. It works horribly at smaller track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ways gives me a winning day when I bet 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ig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LETED FROM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LETED FROM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LETED FROM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gives complete instructions. Hey,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you some sort of incenti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iscipline at the track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etting $20 on the races you have handica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ystem on, then only place $2 bets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you want to play with. This way, you get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race, but with littl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HE RAC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