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win at video poker. People do it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 increase your chances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always, always play the maximum amount of co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poker machine. If you don't, you are be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to the casino. Increasing the house edge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o play maximum coins,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with a lower den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kel machine takes up as much floor space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maintenance as a quarter mach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payoffs generally being lower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you would think that the Big Bertha or Gia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ould offer the best payoffs. Not tr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own because of the size of the pay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he dollar and quar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denomination figured ou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right machine in your playing range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; 9/6 machine, 8/5 machine, 7/5 machine, 6/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wo-pair machine. They are called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payoffs. A 9/6 machine pays 9 to 1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d 6 to 1 for a flush.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             HOUSE EDGE (APPR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6                         2.3 %</w:t>
      </w:r>
    </w:p>
    <w:p>
      <w:pPr>
        <w:pStyle w:val="PreformattedText"/>
        <w:bidi w:val="0"/>
        <w:spacing w:before="0" w:after="0"/>
        <w:jc w:val="left"/>
        <w:rPr/>
      </w:pPr>
      <w:r>
        <w:rPr/>
        <w:t>8/5                         4.3 %</w:t>
      </w:r>
    </w:p>
    <w:p>
      <w:pPr>
        <w:pStyle w:val="PreformattedText"/>
        <w:bidi w:val="0"/>
        <w:spacing w:before="0" w:after="0"/>
        <w:jc w:val="left"/>
        <w:rPr/>
      </w:pPr>
      <w:r>
        <w:rPr/>
        <w:t>7/5                         5.4 %</w:t>
      </w:r>
    </w:p>
    <w:p>
      <w:pPr>
        <w:pStyle w:val="PreformattedText"/>
        <w:bidi w:val="0"/>
        <w:spacing w:before="0" w:after="0"/>
        <w:jc w:val="left"/>
        <w:rPr/>
      </w:pPr>
      <w:r>
        <w:rPr/>
        <w:t>6/5                         6.6 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                    7.4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play correctly and with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ly in your favor to find a 9/6 machin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asy to do. 8/5 machines are much more comm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(riverboats etc.) you may not have a choice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s etc., it is a must that you sho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wo pair and "wild" machines. Joker or de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machines have their payouts adjusted because o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You get slightly better odds, less mone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Stick to a 9/6 or, more likely an 8/5 mach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"jacks or better"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8/5 machine you would use the following strate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y progressive jackpot machines. These ar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lectronically tied together. A sligh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bet is pooled into a jackpot that will b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who hits a royal flush o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Shop the casinos. There will often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essive jackpot carousels in one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metimes even connected from one casi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ain an advantage over the ho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rogressive jackpot machine with a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that is larger than about 1,750 tim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                MIN. DOLLAR AMOUNT IN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.00                        $12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5                         $3,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5                           $4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jackpot amounts will give you an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 even chance against each other. As a play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will increase about 1% for each addition of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ets into the progressive jackpot.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vailable jackpot for the denomination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laying. This is why it also pays 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It may be worth standing around until a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card the following cards since a draw of 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ll give a greater expected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ard inside straight, no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rd flush, no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rd straight, no 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's a catch, otherwise it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. Here it is. It takes an average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rapid play to hit a royal flush. And,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bankroll to keep playing until you hit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 the casino enjoys about a 5%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a straight flush about every 6 hou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of-a-kind about every hour. Stati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take days for you to hit that jackpo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it it in a matter of minutes. Remember,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member from one hand to the next whether i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not. Each deal is pure random probabli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not "due" if it hasn't hit in a long tim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is increasing your edge by impr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ut if you do hit. Meanwhile, the casino enjoys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oh, say, 3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you might be trashing your money again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ke to play video poker,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ike that moment when you do hit a "Royal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being down about $500.00 and all of a sudd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ome up, the lights flash and this grin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from ear to ear as you realize you just hit f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ignore this part. Always check your mach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card cards. Sometimes your "holds"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Just be sure and look at your screen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at you are holding and discard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et a little screen numb after play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Guard against this with short breaks.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look away from the video screen every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and refocus your eyes. Focus on something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seconds. Stand up once in awhile and str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It's important to keep from getting too fatig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ND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